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Technické požadavky na publikace pro podporu vzdělávání dětí a žáků </w:t>
        <w:br/>
        <w:t>se speciálními vzdělávacími potřebami včetně hodnocení kvality dodavatele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72"/>
        <w:gridCol w:w="34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formát knihy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náklad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/>
                <w:b/>
                <w:sz w:val="24"/>
                <w:szCs w:val="24"/>
              </w:rPr>
              <w:t>počet tiskových  stran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elkem: 110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černobíl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+ 10 plnobarevných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= přílohy na závě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elkem: 130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černobíl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+ 10 plnobarevných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= přílohy na závěr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elkem: 150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černobíl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+ 10 plnobarevných str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= přílohy na závěr)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celkem: 110  str. plnobarevn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30 str. plnobarevn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150 str.plnobarevný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obál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LAMINO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plnobarevná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s publicitou ESF, OP VK (tj. 3 loga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plnobarevn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s publicitou ESF, OP VK tj. 3 loga)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papír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běžný papír (papír min. 80g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pro přílohy kvalitnější (tisk fotografií) – např. G print 90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bílý papír umožňující tisk fotografií a ilustrací s jemnějšími detail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např. G print 90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pozn. můžete uvést i variantu na křídovém papí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11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b/>
                <w:sz w:val="24"/>
                <w:szCs w:val="24"/>
              </w:rPr>
              <w:t>vazba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lepená vazba (měkká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lepená vazba (měkká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přílohy (CD, DVD)</w:t>
              <w:b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b/>
                <w:sz w:val="24"/>
                <w:szCs w:val="24"/>
              </w:rPr>
              <w:t>fotografie v tex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plnobarevn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ilustrace v tex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plnobarevné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ISBN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tirá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vydavatelstv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korek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kalkulace  grafických prac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(předtisková příprava, návrh obálky, .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an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autorský honorář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0,- Kč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(hrazeno zadavatelem zakáz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hrazeno zadavatelem zakázky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b/>
                <w:b/>
                <w:sz w:val="24"/>
                <w:szCs w:val="24"/>
              </w:rPr>
            </w:pPr>
            <w:r>
              <w:rPr>
                <w:rFonts w:cs="Courier New"/>
                <w:b/>
                <w:sz w:val="24"/>
                <w:szCs w:val="24"/>
              </w:rPr>
              <w:t>posudky oponentů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,-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zajistí  vydavat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urier New"/>
                <w:sz w:val="24"/>
                <w:szCs w:val="24"/>
              </w:rPr>
              <w:t>(financováno zadavatelem zakázky – 2 posudky na každou publikaci - 2.750Kč/posudek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0,-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zajistí vydavat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(financováno zadavatelem zakázky – 2 posudky na každou publikaci - 2.750Kč/posudek)</w:t>
            </w:r>
          </w:p>
        </w:tc>
      </w:tr>
    </w:tbl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  <w:t>Prosíme o návrh kalkulace nákladů na tisk pro variantu A a variantu B.</w:t>
      </w:r>
    </w:p>
    <w:p>
      <w:pPr>
        <w:pStyle w:val="Normal"/>
        <w:jc w:val="center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ourier New"/>
          <w:b/>
          <w:sz w:val="24"/>
          <w:szCs w:val="24"/>
        </w:rPr>
        <w:t>Nedílnou součástí nabídky je ukázka (zaslání) publikace, jež alespoň rámcově odpovídá výše uvedené technické specifikaci.</w:t>
      </w:r>
    </w:p>
    <w:p>
      <w:pPr>
        <w:pStyle w:val="Normal"/>
        <w:ind w:left="360" w:hanging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ind w:left="360" w:hanging="0"/>
        <w:rPr>
          <w:rFonts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Ad) Hodnocení kvality dodavatele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/>
          <w:sz w:val="24"/>
          <w:szCs w:val="24"/>
        </w:rPr>
        <w:t>A/  Popište Vaše dosavadní zkušenosti s tiskem publikací pedagogického popř. speciálně pedagogického charakteru (doložte např. edičním plánem, webovým odkazem na vydané publikace, seznamem dosavadní produkce v oblasti speciální pedagogiky, atp.)</w:t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B/ Uveďte, název edice, v níž by měly být publikace vydány:</w:t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 xml:space="preserve">C/ Uveďte, zda máte odborného redaktora, který bude za zakázku odpovídat. Pokud ano, uveďte jeho jméno, přehled o jeho vzdělání a dosavadní praxi.  </w:t>
      </w:r>
    </w:p>
    <w:p>
      <w:pPr>
        <w:pStyle w:val="Normal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D/ Uveďte další relevantní informace, které vypovídají o kvalitě vašeho nakladatelství (např. udělená ocenění, doba existence nakladatelství, roční produkce titulů, apod.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9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88455</wp:posOffset>
              </wp:positionH>
              <wp:positionV relativeFrom="page">
                <wp:posOffset>1028573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7F7F7F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26.65pt;margin-top:809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7F7F7F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00" w:leader="none"/>
      </w:tabs>
      <w:spacing w:before="60" w:after="0"/>
      <w:ind w:right="70" w:hanging="0"/>
      <w:jc w:val="right"/>
      <w:rPr/>
    </w:pPr>
    <w:r>
      <w:rPr/>
      <w:t>Příloha č. 1: Technické požadavky na zpracování zakázky</w:t>
    </w:r>
  </w:p>
  <w:p>
    <w:pPr>
      <w:pStyle w:val="Header"/>
      <w:tabs>
        <w:tab w:val="clear" w:pos="708"/>
        <w:tab w:val="right" w:pos="9000" w:leader="none"/>
      </w:tabs>
      <w:spacing w:before="60" w:after="0"/>
      <w:ind w:right="70" w:hanging="0"/>
      <w:jc w:val="right"/>
      <w:rPr>
        <w:rFonts w:ascii="Arial" w:hAnsi="Arial" w:cs="Arial"/>
        <w:caps/>
        <w:sz w:val="16"/>
        <w:szCs w:val="16"/>
        <w:lang w:val="en-US" w:eastAsia="en-US"/>
      </w:rPr>
    </w:pPr>
    <w:r>
      <w:rPr>
        <w:rFonts w:cs="Arial" w:ascii="Arial" w:hAnsi="Arial"/>
        <w:caps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970280</wp:posOffset>
          </wp:positionH>
          <wp:positionV relativeFrom="paragraph">
            <wp:posOffset>81915</wp:posOffset>
          </wp:positionV>
          <wp:extent cx="4010025" cy="9798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Normal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INVESTICE DO ROZVOJE VZDĚLÁVÁNí</w:t>
    </w:r>
  </w:p>
  <w:p>
    <w:pPr>
      <w:pStyle w:val="Head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rky">
    <w:name w:val="Základní text odrážky"/>
    <w:basedOn w:val="Normal"/>
    <w:qFormat/>
    <w:pPr>
      <w:numPr>
        <w:ilvl w:val="0"/>
        <w:numId w:val="1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04:00Z</dcterms:created>
  <dc:creator>PhDr. Petra Bendová, PhD.</dc:creator>
  <dc:description/>
  <cp:keywords/>
  <dc:language>en-US</dc:language>
  <cp:lastModifiedBy>admin</cp:lastModifiedBy>
  <cp:lastPrinted>2010-01-24T18:19:00Z</cp:lastPrinted>
  <dcterms:modified xsi:type="dcterms:W3CDTF">2010-04-25T20:04:00Z</dcterms:modified>
  <cp:revision>7</cp:revision>
  <dc:subject/>
  <dc:title/>
</cp:coreProperties>
</file>