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Header"/>
        <w:tabs>
          <w:tab w:val="clear" w:pos="9072"/>
          <w:tab w:val="center" w:pos="4536" w:leader="none"/>
          <w:tab w:val="right" w:pos="9000" w:leader="none"/>
        </w:tabs>
        <w:spacing w:before="60" w:after="0"/>
        <w:ind w:right="70" w:hanging="0"/>
        <w:jc w:val="center"/>
        <w:rPr/>
      </w:pPr>
      <w:r>
        <w:rPr/>
        <w:drawing>
          <wp:inline distT="0" distB="0" distL="0" distR="0">
            <wp:extent cx="1353185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028700" cy="485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70421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010285" cy="436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INVESTICE DO ROZVOJE VZDĚLÁVÁNÍ</w:t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Tento projekt je spolufinancován ESF a státním rozpočtem ČR</w:t>
      </w:r>
    </w:p>
    <w:p>
      <w:pPr>
        <w:pStyle w:val="Header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ýzva k podání nabíd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</w:rPr>
        <w:t xml:space="preserve">(pro účely uveřejnění na </w:t>
      </w:r>
      <w:r>
        <w:rPr>
          <w:color w:val="FFFF00"/>
          <w:sz w:val="20"/>
          <w:szCs w:val="20"/>
          <w:u w:val="single"/>
        </w:rPr>
        <w:t>www.msmt.cz</w:t>
      </w:r>
      <w:r>
        <w:rPr>
          <w:sz w:val="20"/>
          <w:szCs w:val="20"/>
        </w:rPr>
        <w:t xml:space="preserve"> nebo www stránkách krajů)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Číslo zakázky</w:t>
            </w:r>
            <w:r>
              <w:rPr/>
              <w:t xml:space="preserve"> (bude doplěno MŠMT v případě IPo, v případě GP ZS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gramu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 projektu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CZ.1.07/1.2.01/01.000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 projektu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Zkvalitňování vzdělávání žáků se speciálními vzdělávacími potřebami v Královehradeckém kraji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Název zakázky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Tisk publikací pro podporu vzdělávání žáků se speciálními vzdělávacími potřebami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  <w:bCs/>
              </w:rPr>
              <w:t>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Předmětem zakázky je tisk 6 titulů odborných publikací  sloužících k podpoře vzdělávání žáků se speciálními vzdělávacími potřebami.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 vyhlášení zakázky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28. 04. 20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ázev/ obchodní firma zadavatele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Univerzita Hradec Králové, Pedagogická fakulta, Ústav primární </w:t>
              <w:br/>
              <w:t>a preprimární edukace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ídlo zadavatele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Rokitanského 62, 500 03 Hradec Králové 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hyperlink r:id="rId6">
              <w:r>
                <w:rPr>
                  <w:rStyle w:val="InternetLink"/>
                </w:rPr>
                <w:t>doc. RNDr. Josef Hynek, Ph.D., MBA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rektor UHK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Univerzita Hradec Králové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Rokitanského 6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 03 Hradec Králové III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Kontaktní údaje: telefon: 493332286; e-mail: </w:t>
            </w:r>
            <w:hyperlink r:id="rId7">
              <w:r>
                <w:rPr>
                  <w:rStyle w:val="InternetLink"/>
                </w:rPr>
                <w:t>josef.hynek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IČ zadavatele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269009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IČ zadavatele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CZ6269009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Mgr. Pavel Zikl, Ph.D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vedoucí realizačního týmu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tel.: 731 541 96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e-mail: </w:t>
            </w:r>
            <w:hyperlink r:id="rId8">
              <w:r>
                <w:rPr>
                  <w:rStyle w:val="InternetLink"/>
                </w:rPr>
                <w:t>Bendova.projektUHK@seznam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zahájení:  28.04. 2010 od 08,00 hod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ukončení: 11.05. 2010 do 15,00 hod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pis předmětu zakázky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mětem zakázky je příprava pro tisk a tisk 6 titulů (x 500 ks/titul) odborných publikací sloužících k podpoře vzdělávání žáků se speciálními vzdělávacími potřebami. Tematicky budou publikace zaměřeny na problematiku edukace žáků s tělesným postižením, mentálním postižením, žáků s narušenou komunikační schopností, žáků nadaných, dále pak budou doplněny pedagogickým a speciálně pedagogickým slovníkem, jakož i publikací zabývající se problematikou využití ICT u žáků se speciálními vzdělávacími potřebami. Tyto publikace budou následně zdarma distribuovány do mateřských a základních škol v Královéhradeckém kraji.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ředpokládaná hodnota zakázky v Kč </w:t>
            </w:r>
            <w:r>
              <w:rPr/>
              <w:t>(bez DPH)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magenta"/>
              </w:rPr>
            </w:pPr>
            <w:r>
              <w:rPr>
                <w:color w:val="000000"/>
              </w:rPr>
              <w:t xml:space="preserve">481. 950 Kč bez DPH  (558.900 </w:t>
            </w:r>
            <w:r>
              <w:rPr/>
              <w:t xml:space="preserve">Kč s DPH)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oba trvání zakázky: od podpisu smlouvy smluvními stranami (v termínu od 19.05. – 31.05. 2010)  do 31.12. 201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Zpracování nabídek zadávacího řízení: 24.04. – 11.05. 2010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Zhodnocení zaslaných nabídek zadavatelem, informování uchazečů o výsledcích zadávacího řízení: 12.05. – 18.05. 2010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Úprava smlouvy a podpis smlouvy s realizátorem zakázky: 19.05. – 31.05. 2010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Předávání kompletních podkladů pro tisk publikací: 01.06. – 31.10. 2010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Předání publikací zadavateli: 1. 6. 2010 – 31. 12. 2010 (nejpozdější termín je 31. 12. 2010, přičemž jednotlivé publikace mohou být vydány kdykoli v uvedeném období)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abídku je nutné zaslat doporučeně poštou nebo osobně předat v poda-telně UHK (Rokitanského 62, 500 03 Hradec Králové 3)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Nabídka musí být v zalepené obálce s uvedením čísla a názvu zakázky </w:t>
              <w:br/>
              <w:t>a označením „NEOTVÍRAT“. Jako adresát musí být uvedena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Mgr. Pavel Zikl, Ph.D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Univerzita Hradec Králové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Pedagogická fakulta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Ústav primární a preprimární edukac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Rokitanského 62, 500 03 Hradec Králové 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Hodnotící kritéria</w:t>
            </w:r>
            <w:r>
              <w:rPr/>
              <w:t>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lnweb"/>
              <w:spacing w:before="0" w:after="0"/>
              <w:rPr/>
            </w:pPr>
            <w:r>
              <w:rPr/>
              <w:t>55% nabídková cena dodávk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% kvalita technického zpracování zakázky vč. hodnocení kvality dodavatele (dle požadavků na technické zpracování – příloha č. 1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 xml:space="preserve">Požadavky na prokázání splnění základní a profesní kvalifikace dodavatele </w:t>
            </w:r>
            <w:r>
              <w:rPr/>
              <w:t>na základě zadávací dokumentace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kvalifikační předpoklady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í kvalifikační předpoklady splňuje ten dodavatel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který nebyl pravomocně odsouzen pro trestný čin spáchaný </w:t>
              <w:br/>
              <w:t xml:space="preserve">ve prospěch zločinného spolčení, trestný čin účasti na zločinném spolčení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</w:t>
              <w:br/>
              <w:t xml:space="preserve">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</w:t>
              <w:br/>
              <w:t xml:space="preserve">k území České republiky, tak k zemi svého sídla, místa podnikání </w:t>
              <w:br/>
              <w:t xml:space="preserve">či bydliště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erý nenaplnil skutkovou podstatu jednání nekalé soutěže formou podplácení podle zvláštního právního předpisu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ůči jehož majetku neprobíhá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erý není v likvidaci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který nemá v evidenci daní zachyceny daňové nedoplatky, a to jak </w:t>
              <w:br/>
              <w:t xml:space="preserve">v České republice, tak v zemi sídla, místa podnikání či bydliště dodavatele;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erý nemá nedoplatek na pojistném a na penále na veřejné zdravotní pojištění, a to jak v České republice, tak v zemi sídla, místa podnikání či bydliště dodavatel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erý nemá nedoplatek na pojistném a na penále na sociální zabezpečení a příspěvku na státní politiku zaměstnanosti, a to jak v České republice, tak v zemi sídla, místa podnikání či bydliště dodavatele; 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erý nebyl v posledních 3 letech pravomocně disciplinárně potrestán či mu nebylo pravomocně uloženo kárné opatření podle zvláštních předpisů; pokud dodavatel vykonává tuto činnost prostřednictvím odpovědného zástupce nebo jiné osoby odpovídající za činnost dodavatele, vztahuje se tento předpoklad na tyto osoby. 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Toto (body a - i) dodavatel prokáže formou Čestného prohlášení. (pozn. toto prohlášení vypracuje sám dodavatel)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esní kvalifikační předpoklady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Profesní kvalifikační předpoklady prokáže dodavatel, který předloží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pis z obchodního rejstříku, pokud je v něm zapsán, či výpis z jiné obdobné evidence (výpis z živnostenského rejstříku apod.), pokud je </w:t>
              <w:br/>
              <w:t>v ní zapsán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žadavek na písemnou formu nabídky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abídka musí být zadavateli podána v písemné formě v českém jazyce. Požadavek na písemnou formu je považován za splněný tehdy, pokud je nabídka podepsána osobou oprávněnou jednat jménem uchazeče. (*Požadavky na způsob a formu zpracování nabídky jsou uvedeny v příloze č. 5, která je nedílnou součástí této výzvy.)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ovinnost uchovávat doklady a umožnit kontrolu: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Ve smlouvě uzavírané s vybraným dodavatelem bude dodavatel </w:t>
            </w:r>
            <w:r>
              <w:rPr>
                <w:rFonts w:cs="Arial"/>
                <w:color w:val="000000"/>
                <w:szCs w:val="19"/>
              </w:rPr>
              <w:t>zavázán povinností uchovávat účetní záznamy po dobu stanovenou podmínkami pro archivaci v rámci OP VK, tj. do roku 2025, a umožnit kontrolu účetních dokladů souvisejících s plněním zakázky, a to osobám oprávněným k výkonu kontroly projektu, z něhož je zakázka hrazena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lší podmínky pro plnění zakázky:*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>Nedílnou součástí této výzvy jsou tyto přílohy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 xml:space="preserve">Technické požadavky na zpracování zakázky. (viz příloha č. 1) 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Způsob a forma zpracování nabídky (viz příloha č.2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Způsob prokázání kvalifikačních předpokladů. (viz příloha č. 3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Čestné prohlášení uchazeče. (viz příloha č. 4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 xml:space="preserve">Návrh Smlouvy o vydání publikací. (viz příloha č. 5)   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 </w:t>
      </w:r>
    </w:p>
    <w:sectPr>
      <w:type w:val="nextPage"/>
      <w:pgSz w:w="12240" w:h="15840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sz w:val="3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St14z0">
    <w:name w:val="WW8NumSt14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address">
    <w:name w:val="eaddress"/>
    <w:basedOn w:val="Standardnpsmoodstavce"/>
    <w:qFormat/>
    <w:rPr/>
  </w:style>
  <w:style w:type="character" w:styleId="Small">
    <w:name w:val="small"/>
    <w:basedOn w:val="Standardnpsmoodstavce"/>
    <w:qFormat/>
    <w:rPr/>
  </w:style>
  <w:style w:type="character" w:styleId="Mwfieldvice">
    <w:name w:val="mw_field vice"/>
    <w:basedOn w:val="Standardnpsmoodstavce"/>
    <w:qFormat/>
    <w:rPr/>
  </w:style>
  <w:style w:type="character" w:styleId="Nadpis3Char">
    <w:name w:val="Nadpis 3 Char"/>
    <w:basedOn w:val="Standardnpsmoodstavce"/>
    <w:qFormat/>
    <w:rPr>
      <w:b/>
      <w:bCs/>
      <w:sz w:val="27"/>
      <w:szCs w:val="27"/>
      <w:lang w:val="cs-CZ" w:bidi="ar-SA"/>
    </w:rPr>
  </w:style>
  <w:style w:type="character" w:styleId="BodySingleChar1">
    <w:name w:val="Body Single Char1"/>
    <w:basedOn w:val="Standardnpsmoodstavce"/>
    <w:qFormat/>
    <w:rPr>
      <w:rFonts w:ascii="Verdana" w:hAnsi="Verdana" w:cs="Verdana"/>
      <w:sz w:val="16"/>
      <w:szCs w:val="16"/>
      <w:lang w:bidi="ar-SA"/>
    </w:rPr>
  </w:style>
  <w:style w:type="character" w:styleId="SeznamspismenyChar">
    <w:name w:val="Seznam s pismeny Char"/>
    <w:basedOn w:val="Standardnpsmoodstavce"/>
    <w:qFormat/>
    <w:rPr>
      <w:rFonts w:ascii="Verdana" w:hAnsi="Verdana" w:cs="Verdana"/>
      <w:bCs/>
      <w:sz w:val="16"/>
      <w:szCs w:val="16"/>
      <w:lang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Articlefooter">
    <w:name w:val="article-footer"/>
    <w:basedOn w:val="Normal"/>
    <w:qFormat/>
    <w:pPr>
      <w:spacing w:before="100" w:after="100"/>
    </w:pPr>
    <w:rPr/>
  </w:style>
  <w:style w:type="paragraph" w:styleId="Top">
    <w:name w:val="top"/>
    <w:basedOn w:val="Normal"/>
    <w:qFormat/>
    <w:pPr>
      <w:spacing w:before="100" w:after="100"/>
    </w:pPr>
    <w:rPr/>
  </w:style>
  <w:style w:type="paragraph" w:styleId="Date">
    <w:name w:val="date"/>
    <w:basedOn w:val="Normal"/>
    <w:qFormat/>
    <w:pPr>
      <w:spacing w:before="100" w:after="100"/>
    </w:pPr>
    <w:rPr/>
  </w:style>
  <w:style w:type="paragraph" w:styleId="Vice">
    <w:name w:val="vice"/>
    <w:basedOn w:val="Normal"/>
    <w:qFormat/>
    <w:pPr>
      <w:spacing w:before="100" w:after="10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Verdana"/>
      <w:sz w:val="16"/>
      <w:szCs w:val="16"/>
      <w:lang w:val="en-US" w:eastAsia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Seznamspismeny">
    <w:name w:val="Seznam s pismeny"/>
    <w:basedOn w:val="Seznamsodrkami"/>
    <w:qFormat/>
    <w:pPr>
      <w:numPr>
        <w:ilvl w:val="0"/>
        <w:numId w:val="0"/>
      </w:numPr>
      <w:tabs>
        <w:tab w:val="clear" w:pos="708"/>
        <w:tab w:val="left" w:pos="1416" w:leader="none"/>
      </w:tabs>
      <w:spacing w:lineRule="exact" w:line="240" w:before="80" w:after="60"/>
      <w:ind w:left="1416" w:hanging="360"/>
      <w:jc w:val="both"/>
    </w:pPr>
    <w:rPr>
      <w:rFonts w:ascii="Verdana" w:hAnsi="Verdana" w:cs="Verdana"/>
      <w:bCs/>
      <w:sz w:val="16"/>
      <w:szCs w:val="16"/>
      <w:lang w:val="en-US" w:eastAsia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uhk.cz/uhk/organy/?levemenu=&amp;clen=578" TargetMode="External"/><Relationship Id="rId7" Type="http://schemas.openxmlformats.org/officeDocument/2006/relationships/hyperlink" Target="mailto:josef.hynek@uhk.cz" TargetMode="External"/><Relationship Id="rId8" Type="http://schemas.openxmlformats.org/officeDocument/2006/relationships/hyperlink" Target="mailto:Bendova.projektUHK@seznam.cz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4:00Z</dcterms:created>
  <dc:creator>Pavel</dc:creator>
  <dc:description/>
  <cp:keywords/>
  <dc:language>en-US</dc:language>
  <cp:lastModifiedBy>admin</cp:lastModifiedBy>
  <cp:lastPrinted>2009-05-28T11:50:00Z</cp:lastPrinted>
  <dcterms:modified xsi:type="dcterms:W3CDTF">2010-04-25T20:08:00Z</dcterms:modified>
  <cp:revision>6</cp:revision>
  <dc:subject/>
  <dc:title>                          </dc:title>
</cp:coreProperties>
</file>