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000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318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28700" cy="48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0421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010285" cy="43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INVESTICE DO ROZVOJE VZDĚLÁVÁNÍ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Tento projekt je spolufinancován ESF a státním rozpočtem ČR</w:t>
      </w:r>
    </w:p>
    <w:p>
      <w:pPr>
        <w:pStyle w:val="Head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ýzva k podání nabíd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(pro účely uveřejnění na www.msmt.cz nebo www stránkách krajů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Číslo zakázky</w:t>
            </w:r>
            <w:r>
              <w:rPr/>
              <w:t xml:space="preserve"> (bude doplěno MŠMT v případě IPo, v případě GP Z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1/1.2/03/0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gramu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projektu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CZ.1.07/1.2.01/01.000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Zkvalitňování vzdělávání žáků se speciálními vzdělávacími potřebami v Královehradeckém kraj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káz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Příprava a realizace kvalifikačních kurzů pro studenty se zdravotním postižením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  <w:bCs/>
              </w:rPr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Předmětem zakázky je dodávka služby na  realizaci „Kvalifikačního kurzu pro pracovníky v sociálních službách“ (dle zákona 108/2006 Sb.) určeného pro studenty se zdravotním postižením odborných učilišť v Královéhradeckém kraji.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 vyhlášení zakáz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11.09. 200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/ obchodní firma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Univerzita Hradec Králové, Pedagogická fakulta, Ústav primární </w:t>
              <w:br/>
              <w:t>a preprimární edukace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ídlo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okitanského 62, 500 03 Hradec Králové 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6">
              <w:r>
                <w:rPr>
                  <w:rStyle w:val="InternetLink"/>
                </w:rPr>
                <w:t>doc. RNDr. Josef Hynek, Ph.D., MBA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ektor UHK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niverzita Hradec Králové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okitanského 6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03 Hradec Králové III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Kontaktní údaje: telefon: 493332286; e-mail: </w:t>
            </w:r>
            <w:hyperlink r:id="rId7">
              <w:r>
                <w:rPr>
                  <w:rStyle w:val="InternetLink"/>
                </w:rPr>
                <w:t>josef.hynek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Č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69009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Č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hDr. Petra Bendová, Ph.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anager projekt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el.: 731 541 96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e-mail: </w:t>
            </w:r>
            <w:hyperlink r:id="rId8">
              <w:r>
                <w:rPr>
                  <w:rStyle w:val="InternetLink"/>
                </w:rPr>
                <w:t>Bendova.projektUHK@seznam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zahájení: 11.09. 2009 od 08,00 hod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končení: 25.09. 2009 do 15,00 ho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pis předmětu zakáz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mětem zakázky je organizace a komplexní zajištění „Kvalifi-kačních kurzů pro pracovníky v sociálních službách“, které zvýší pro-fesní a obecné dovednosti studentů odborných učilišť. Studenti absol-vováním kurzu získají kvalifikaci nutnou pro práci v sociálních služ-bách. </w:t>
            </w:r>
            <w:r>
              <w:rPr>
                <w:color w:val="000000"/>
              </w:rPr>
              <w:t>Zajištěním</w:t>
            </w:r>
            <w:r>
              <w:rPr/>
              <w:t xml:space="preserve"> kurzu se rozumí kompletní realizace výuky a dalších aktivit ve stanoveném rozsahu (tj. minimálně 150 + 50 hod /= předrealizační teoretická příprava frekventantů kurzů/) a se stanovenou náplní a také souvisejících činností, zejména zajištění publicity projektu, </w:t>
            </w:r>
            <w:r>
              <w:rPr>
                <w:color w:val="000000"/>
              </w:rPr>
              <w:t xml:space="preserve">dále </w:t>
            </w:r>
            <w:r>
              <w:rPr/>
              <w:t>potřebné techniky, lektorů a modifikovaných studijních materiálů, vyhodnocení, vydání osvědčení úspěšným absolventům, monitoring vzdělávacích potřeb cílové skupiny, to vše na takové úrovni, aby byla zaručena odpovídající kvalita kurzů a splněny veškeré podmínky stanovené předpisy a metodikami OP VK.  Místo konání: odborné učiliště v Královéhradeckém kraji. Počet opakování kurzů: 4 běhy. Cílová skupina: 4 x 12, tj. 48 osob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drobná specifikace kvalifikačního kurzu včetně bližších požadavků Zadavatele na přípravu a organizaci tohoto kurzu je uvedena v příloze č. 1, která je nedílnou součástí této výzvy.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dpokládaná hodnota zakázky v Kč </w:t>
            </w:r>
            <w:r>
              <w:rPr/>
              <w:t>(bez DPH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magenta"/>
              </w:rPr>
            </w:pPr>
            <w:r>
              <w:rPr>
                <w:color w:val="000000"/>
              </w:rPr>
              <w:t xml:space="preserve">1.392.000 Kč bez DPH  (1.656. 480 </w:t>
            </w:r>
            <w:r>
              <w:rPr/>
              <w:t xml:space="preserve">Kč  s DPH)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ba trvání zakázky: 09. 10. 2009 – 31.07. 201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 xml:space="preserve">Dopracování podrobné koncepce kvalifikačních kurzů, včetně návrhu předrealizační teoretické přípravy frekventantů kurzů, </w:t>
              <w:br/>
              <w:t xml:space="preserve">a to v návaznosti na reflexi z odborné pedagogické praxe </w:t>
              <w:br/>
              <w:t>(* koncepci je nutné vytvořit ve spolupráci s učiteli odborných učilišť – znalost specifik dané cílové skupiny) (do 30.10.2009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Příprava modifikovaných studijních materiálů. (od 31.10. 2009 do 22.11. 2009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Předložení modifikovaných  studijních materiálů Zadavateli VŘ ke schválení. (do 23.11. 2009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 xml:space="preserve">Vlastní realizace kvalifikačních kurzů. (v období od 01.01. 2010 do 31.07. 2011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abídku je nutné zaslat doporučeně poštou nebo osobně předat v podatelně UHK (Rokitanského 62, 500 03 Hradec Králové 3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abídka musí být v zalepené obálce s uvedením čísla a názvu zakázky </w:t>
              <w:br/>
              <w:t>a označením „NEOTVÍRAT“. Jako adresát musí být uvedena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hDr. Petra Bendová, Ph.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Univerzita Hradec Králové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Pedagogická fakult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Ústav primární a preprimární eduka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Rokitanského 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Hodnotící kritéria</w:t>
            </w:r>
            <w:r>
              <w:rPr/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30% nabídková cena dodávk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% kvalita zpracování koncepce „Kvalifikačních kurzů pro pracovní-ky v sociálních službách“ včetně rozpracování nadstandardní  předreali-zační teoretické přípravy s ohledem na cílovou skupinu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% organizace vzdělávacích kurzů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(*Způsob a rozsah zpracování metodiky je uveden v příloze č. 3, která je nedílnou součástí této výzvy.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Požadavky na prokázání splnění základní a profesní kvalifikace dodavatele </w:t>
            </w:r>
            <w:r>
              <w:rPr/>
              <w:t>na základě zadávací dokumentac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kvalifikační předpoklady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kvalifikační předpoklady splňuje ten dodavatel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který nebyl pravomocně odsouzen pro trestný čin spáchaný </w:t>
              <w:br/>
              <w:t xml:space="preserve">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</w:t>
              <w:br/>
              <w:t xml:space="preserve">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</w:t>
              <w:br/>
              <w:t xml:space="preserve">k území České republiky, tak k zemi svého sídla, místa podnikání </w:t>
              <w:br/>
              <w:t xml:space="preserve">či bydliště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erý nenaplnil skutkovou podstatu jednání nekalé soutěže formou podplácení podle zvláštního právního předpisu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ůči jehož majetku neprobíhá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erý není v likvidaci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který nemá v evidenci daní zachyceny daňové nedoplatky, a to jak </w:t>
              <w:br/>
              <w:t xml:space="preserve">v České republice, tak v zemi sídla, místa podnikání či bydliště dodavatele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erý nemá nedoplatek na pojistném a na penále na veřejné zdravotní pojištění, a to jak v České republice, tak v zemi sídla, místa podnikání či bydliště dodavate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erý nemá nedoplatek na pojistném a na penále na sociální zabezpečení a příspěvku na státní politiku zaměstnanosti, a to jak v České republice, tak v zemi sídla, místa podnikání či bydliště dodavatele; 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erý nebyl v posledních 3 letech pravomocně disciplinárně potrestán či mu nebylo pravomocně uloženo kárné opatření podle zvláštních předpisů; pokud dodavatel vykonává tuto činnost prostřednictvím odpovědného zástupce nebo jiné osoby odpovídající za činnost dodavatele, vztahuje se tento předpoklad na tyto osoby.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Toto (body a - i) dodavatel prokáže formou Čestného prohlášení. (pozn. toto prohlášení vypracuje sám dodavatel)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ní kvalifikační předpoklady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Profesní kvalifikační předpoklady prokáže dodavatel, který předloží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výpis z obchodního rejstříku, pokud je v něm zapsán, či výpis z jiné obdobné evidence (výpis z živnostenského rejstříku apod.), pokud je </w:t>
              <w:br/>
              <w:t xml:space="preserve">v ní zapsán;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 osvědčující odbornou způsobilost dodavatele; v tomto konkrétním případě se bude jednat o: instituci, jež má akreditaci instituce udělenou MPSV ČR a akreditován „Kurz pro pracovníky v sociálních službách“ (dle zákona 108/2006 Sb.)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cké a finanční kvalifikační předpoklady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konomické a finanční kvalifikační předpoklady prokáže dodavatel, který předloží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stnou smlouvu, jejímž předmětem je pojištění odpovědnosti</w:t>
              <w:br/>
              <w:t xml:space="preserve">za škodu způsobenou dodavatelem třetí osobě na pojistnou částku minimálně 500.000,- Kč.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kvalifikační předpoklady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cké kvalifikační předpoklady prokáže dodavatel, který předloží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významných služeb poskytnutých dodavatelem v posledních 3 letech s uvedením jejich rozsahu a doby poskytnutí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lektorů, kteří se budou podílet na plnění zakázky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*Způsob prokázání kvalifikačních předpokladů je uveden v Příloze </w:t>
              <w:br/>
              <w:t xml:space="preserve">  č. 4, která je nedílnou součástí této výzvy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žadavek na písemnou formu nabíd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 (*Požadavky na způsob a formu zpracování nabídky jsou uvedeny v příloze č. 2, která je nedílnou součástí této výzvy.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vinnost uchovávat doklady a umožnit kontrolu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Ve smlouvě uzavírané s vybraným dodavatelem bude dodavatel </w:t>
            </w:r>
            <w:r>
              <w:rPr>
                <w:rFonts w:cs="Arial"/>
                <w:color w:val="000000"/>
                <w:szCs w:val="19"/>
              </w:rPr>
              <w:t>zavázán povinností uchovávat účetní záznamy po dobu stanovenou podmínkami pro archivaci v rámci OP VK, tj. do roku 2025, a umožnit kontrolu účetních dokladů souvisejících s plněním zakázky, a to osobám oprávněným k výkonu kontroly projektu, z něhož je zakázka hrazena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lší podmínky pro plnění zakázky:*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Nedílnou součástí této výzvy jsou tyto přílohy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Podrobná specifikace kvalifikačního kurzu (viz příloha č. 1) včetně bližších požadavků Zadavatele na přípravu a organizaci tohoto kurzu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Způsob a forma zpracování nabídk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Způsob a rozsah zpracování metodik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Způsob prokázání kvalifikačních předpokladů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Návrh Smlouvy o zajištění přípravy a realizace kvalifikačních kurzů.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Čestné prohlášení uchazeče.           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 </w:t>
      </w:r>
    </w:p>
    <w:sectPr>
      <w:type w:val="nextPage"/>
      <w:pgSz w:w="12240" w:h="15840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St14z0">
    <w:name w:val="WW8NumSt14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address">
    <w:name w:val="eaddress"/>
    <w:basedOn w:val="Standardnpsmoodstavce"/>
    <w:qFormat/>
    <w:rPr/>
  </w:style>
  <w:style w:type="character" w:styleId="Small">
    <w:name w:val="small"/>
    <w:basedOn w:val="Standardnpsmoodstavce"/>
    <w:qFormat/>
    <w:rPr/>
  </w:style>
  <w:style w:type="character" w:styleId="Mwfieldvice">
    <w:name w:val="mw_field vice"/>
    <w:basedOn w:val="Standardnpsmoodstavce"/>
    <w:qFormat/>
    <w:rPr/>
  </w:style>
  <w:style w:type="character" w:styleId="Nadpis3Char">
    <w:name w:val="Nadpis 3 Char"/>
    <w:basedOn w:val="Standardnpsmoodstavce"/>
    <w:qFormat/>
    <w:rPr>
      <w:b/>
      <w:bCs/>
      <w:sz w:val="27"/>
      <w:szCs w:val="27"/>
      <w:lang w:val="cs-CZ" w:bidi="ar-SA"/>
    </w:rPr>
  </w:style>
  <w:style w:type="character" w:styleId="BodySingleChar1">
    <w:name w:val="Body Single Char1"/>
    <w:basedOn w:val="Standardnpsmoodstavce"/>
    <w:qFormat/>
    <w:rPr>
      <w:rFonts w:ascii="Verdana" w:hAnsi="Verdana" w:cs="Verdana"/>
      <w:sz w:val="16"/>
      <w:szCs w:val="16"/>
      <w:lang w:bidi="ar-SA"/>
    </w:rPr>
  </w:style>
  <w:style w:type="character" w:styleId="SeznamspismenyChar">
    <w:name w:val="Seznam s pismeny Char"/>
    <w:basedOn w:val="Standardnpsmoodstavce"/>
    <w:qFormat/>
    <w:rPr>
      <w:rFonts w:ascii="Verdana" w:hAnsi="Verdana" w:cs="Verdana"/>
      <w:bCs/>
      <w:sz w:val="16"/>
      <w:szCs w:val="16"/>
      <w:lang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Articlefooter">
    <w:name w:val="article-footer"/>
    <w:basedOn w:val="Normal"/>
    <w:qFormat/>
    <w:pPr>
      <w:spacing w:before="100" w:after="100"/>
    </w:pPr>
    <w:rPr/>
  </w:style>
  <w:style w:type="paragraph" w:styleId="Top">
    <w:name w:val="top"/>
    <w:basedOn w:val="Normal"/>
    <w:qFormat/>
    <w:pPr>
      <w:spacing w:before="100" w:after="100"/>
    </w:pPr>
    <w:rPr/>
  </w:style>
  <w:style w:type="paragraph" w:styleId="Date">
    <w:name w:val="date"/>
    <w:basedOn w:val="Normal"/>
    <w:qFormat/>
    <w:pPr>
      <w:spacing w:before="100" w:after="100"/>
    </w:pPr>
    <w:rPr/>
  </w:style>
  <w:style w:type="paragraph" w:styleId="Vice">
    <w:name w:val="vice"/>
    <w:basedOn w:val="Normal"/>
    <w:qFormat/>
    <w:pPr>
      <w:spacing w:before="100" w:after="10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eznamspismeny">
    <w:name w:val="Seznam s pismeny"/>
    <w:basedOn w:val="Seznamsodrkami"/>
    <w:qFormat/>
    <w:pPr>
      <w:numPr>
        <w:ilvl w:val="0"/>
        <w:numId w:val="0"/>
      </w:numPr>
      <w:tabs>
        <w:tab w:val="clear" w:pos="708"/>
        <w:tab w:val="left" w:pos="1416" w:leader="none"/>
      </w:tabs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  <w:lang w:val="en-US" w:eastAsia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uhk.cz/uhk/organy/?levemenu=&amp;clen=578" TargetMode="External"/><Relationship Id="rId7" Type="http://schemas.openxmlformats.org/officeDocument/2006/relationships/hyperlink" Target="mailto:josef.hynek@uhk.cz" TargetMode="External"/><Relationship Id="rId8" Type="http://schemas.openxmlformats.org/officeDocument/2006/relationships/hyperlink" Target="mailto:Bendova.projektUHK@seznam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04:00Z</dcterms:created>
  <dc:creator>Pavel</dc:creator>
  <dc:description/>
  <cp:keywords/>
  <dc:language>en-US</dc:language>
  <cp:lastModifiedBy>Petra Hnátová</cp:lastModifiedBy>
  <cp:lastPrinted>2009-05-28T11:50:00Z</cp:lastPrinted>
  <dcterms:modified xsi:type="dcterms:W3CDTF">2009-09-29T10:04:00Z</dcterms:modified>
  <cp:revision>2</cp:revision>
  <dc:subject/>
  <dc:title>                          </dc:title>
</cp:coreProperties>
</file>