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89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Operační program Vzdělávání pro konkurenceschopnost (dále jen OP VK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b/>
                <w:b/>
              </w:rPr>
            </w:pPr>
            <w:r>
              <w:rPr>
                <w:b/>
              </w:rPr>
              <w:t>CZ.1.07/1.1.05/1.0026</w:t>
            </w:r>
          </w:p>
        </w:tc>
      </w:tr>
      <w:tr>
        <w:trPr>
          <w:trHeight w:val="52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vy projekt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Zavedení nových vyučovacích metod ve výuce pravěku, starověku a středověku v rámci implementace RVP na školách v Královéhradeckém kraji – zážitková archeologie jako součást dějepisu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Výroba výukových pomůcek – římské importy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ředmětem zakázky je výroba výukových pomůcek – římské importy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 xml:space="preserve">Nejedná se o zadávací řízení podle </w:t>
            </w:r>
            <w:r>
              <w:rPr>
                <w:i/>
              </w:rPr>
              <w:t>Zákona</w:t>
            </w:r>
            <w:r>
              <w:rPr/>
              <w:t xml:space="preserve"> č. 137/2006 Sb., o veřejných zakázkách (dále jen </w:t>
            </w:r>
            <w:r>
              <w:rPr>
                <w:i/>
              </w:rPr>
              <w:t>Zákona</w:t>
            </w:r>
            <w:r>
              <w:rPr/>
              <w:t>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highlight w:val="yellow"/>
              </w:rPr>
            </w:pPr>
            <w:r>
              <w:rPr/>
              <w:t>07. 06. 20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itanského 62, 500 03 Hradec Králové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. RNDr. Josef Hynek, MBA, Ph.D.</w:t>
            </w:r>
          </w:p>
          <w:p>
            <w:pPr>
              <w:pStyle w:val="Normal"/>
              <w:rPr/>
            </w:pPr>
            <w:r>
              <w:rPr/>
              <w:t>49 333 2509</w:t>
            </w:r>
          </w:p>
          <w:p>
            <w:pPr>
              <w:pStyle w:val="Normal"/>
              <w:rPr/>
            </w:pPr>
            <w:r>
              <w:rPr/>
              <w:t>josef.hynek@uhk.cz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9009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Ing. Lukáš Ďurďa – koordinátor výroby výukových pomůcek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Email: lukas.durda@uhk.cz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Telefon: 77566803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b/>
                <w:b/>
              </w:rPr>
            </w:pPr>
            <w:r>
              <w:rPr>
                <w:bCs/>
              </w:rPr>
              <w:t>Počátek běhu lhůty pro podání nabídek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07. 07. 2011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>
                <w:bCs/>
              </w:rPr>
              <w:t>Konec běhu lhůty pro podání nabídek:</w:t>
            </w:r>
            <w:r>
              <w:rPr>
                <w:b/>
                <w:bCs/>
              </w:rPr>
              <w:t xml:space="preserve"> 18.</w:t>
            </w:r>
            <w:r>
              <w:rPr>
                <w:b/>
              </w:rPr>
              <w:t xml:space="preserve"> 07. 2011 v</w:t>
            </w:r>
            <w:r>
              <w:rPr>
                <w:b/>
                <w:bCs/>
              </w:rPr>
              <w:t xml:space="preserve"> 8:00 hod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Nabídky doručené po tomto termínu budou z výběrového řízení vyřazen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em zakázky je výroba výukových pomůcek dle níže uvedeného zadání pro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) Univerzitu Hradec Králové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kotlík Duchcov (1 ks), materiál:mě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2) cista (1 ks), materiál:bron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3) vědro s měděným kováním – Lužice (1 ks), materiál: dřevo s železným kováním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4) meč bronzový (1 ks), materiál: bron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5) bronzová sekerka (1 ks), materiál: bron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6) měděný pektorál (1 ks), materiál: bron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7) měděná pánev – Řepov (1 ks), materiál: bron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8) měděná naběračka (1 ks), materiál: bron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9) měděný cedník – Řepov (1 ks), materiál: bron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10) bronzová situla – Dobřichov (1 ks), materiál: bronz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11) bronzová situla – Mirkovice (1 ks), materiál: bronz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měděný koflík (1 ks), materiál: měď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B) Základní a mateřskou školu Všestary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cista (1 ks), materiál: bronz;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ižší specifikace předmětu zakázky viz Příloha č. 1 této výzv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  <w:t xml:space="preserve">Celková předpokládaná cena za předmět zakázky: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) Univerzitu Hradec Králové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  <w:t>Kč 130 800,- včetně DPH, (Kč 109 000,- bez DPH)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B) Základní a mateřskou školu Všestary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  <w:t>Kč 7 800,- včetně DPH (Kč 6 500,- bez DPH)</w:t>
            </w:r>
          </w:p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60" w:after="60"/>
              <w:jc w:val="both"/>
              <w:rPr/>
            </w:pPr>
            <w:r>
              <w:rPr/>
              <w:t>Veřejná zakázka malého rozsahu dle § 12 odst. 3 zákona č. 137/2006 Sb., o veřejných zakázkách, ve znění pozdějších předpisů (dále jen ZVZ), jejímž předmětem je výroba výukových pomůcek – římských importů dle zadání zadavatele, zadávaná v souladu s § 18 odst. 3 ZVZ, při dodržení zásad dle § 6 ZVZ a závazných postupů příjemce dotace. Nejedná se o zadávací řízení dle zákona o veřejných zakázkách ve znění pozdějších předpisů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Získaní dokumentace veřejné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Dokumentaci k veřejné zakázce si uchazeči mohou bezplatně vyzvednout na adrese: Univerzita Hradec Králové, katedra archeologie, nám. Svobody 331, 500 03 Hradec Králové</w:t>
            </w:r>
            <w:r>
              <w:rPr>
                <w:bCs/>
              </w:rPr>
              <w:t xml:space="preserve"> </w:t>
            </w:r>
            <w:r>
              <w:rPr/>
              <w:t xml:space="preserve">nebo jim bude zaslána elektronicky e-mailem na základě písemného požadavku, zaslaného na e-mailovou adresu (do 13. 07. 2011) </w:t>
            </w:r>
            <w:hyperlink r:id="rId3">
              <w:r>
                <w:rPr>
                  <w:rStyle w:val="InternetLink"/>
                </w:rPr>
                <w:t>lukas.durda@uhk.cz</w:t>
              </w:r>
            </w:hyperlink>
            <w:r>
              <w:rPr/>
              <w:t>. Obě verze, listinná i elektronická, jsou totožné a jsou navzájem rovnocenné. Elektronická verze je po celou dobu zadávací lhůty zveřejněna rovněž na webových stránkách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outlineLvl w:val="0"/>
              <w:rPr/>
            </w:pPr>
            <w:r>
              <w:rPr/>
              <w:t>www.zivaarcheologie.cz/VyberovaRizeni.html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>Lhůta plnění: do 31. 08. 2011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  <w:t>Zadavatel požaduje dodání předmětu veřejné zakázky do místa plnění: Univerzita Hradec Králové, Katedra archeologie, Nám. Svobody 331, Hradec Králové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Svoji nabídku můžete podat do 18.07. 2011 do 8:00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 xml:space="preserve">doporučeně poštou na adresu: </w:t>
            </w:r>
          </w:p>
          <w:p>
            <w:pPr>
              <w:pStyle w:val="Normal"/>
              <w:spacing w:before="144" w:after="144"/>
              <w:ind w:left="289" w:hanging="0"/>
              <w:rPr>
                <w:b/>
                <w:b/>
              </w:rPr>
            </w:pPr>
            <w:r>
              <w:rPr>
                <w:b/>
              </w:rPr>
              <w:t>Univerzita Hradec Králové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 xml:space="preserve">Institut dalšího vzdělávání  UHK 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Ing. Lucie Skalová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Rokitanského 62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500 03 Hradec Králové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Nabídky musí být podány v řádně uzavřené obálce s výrazným označením 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/>
            </w:pPr>
            <w:r>
              <w:rPr>
                <w:b/>
              </w:rPr>
              <w:t>VEŘEJNÁ ZAKÁZKA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</w:rPr>
              <w:t>Výroba římských importů – Živá archeologie</w:t>
            </w:r>
            <w:r>
              <w:rPr>
                <w:b/>
                <w:i/>
              </w:rPr>
              <w:t xml:space="preserve">“ 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NEOTEVÍRAT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Obálky musí být viditelně označeny adresou uchazeče. Nabídky musí být doručeny nejpozději v poslední den lhůty pro podání nabídek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zpracování nabídkové cen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s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9814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ovou cenou se pro účely zadávacího řízení rozumí celková cena vč. DPH za splnění předmětu zakázky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četně uvedení jednotkových cen. Pokud je uchazeč neplátcem DPH, uvede informaci „nejsem plátcem DPH“.</w:t>
            </w:r>
          </w:p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/>
            </w:pPr>
            <w:r>
              <w:rPr/>
              <w:t>Nabídková cena bude uvedena jako cena pevná, konečná a nejvýše přípustná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dnocení nabídek bude provedeno pomocí bodovací metody s vahami. Bodovací metoda s vahami stanovuje celkovou ekonomickou výhodnost nabídek jako vážený součet dílčích ohodnocení nabídek vzhledem k jednotlivým kritériím. Každé jednotlivé nabídce je dle dílčího kritéria přidělena bodová hodnota, která odráží úspěšnost předmětné nabídky v rámci dílčího kritér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ící kritér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Nabídková cena s vahou 60 bodů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 Portfolio realizovaných obdobných zakázek s vahou 40 bodů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Kritérium č. 1 – nabídková cena</w:t>
            </w:r>
          </w:p>
          <w:p>
            <w:pPr>
              <w:pStyle w:val="Normal"/>
              <w:jc w:val="both"/>
              <w:rPr/>
            </w:pPr>
            <w:r>
              <w:rPr/>
              <w:t>Hodnotí se výše celkové nabídkové ceny v CZK vč. DPH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Nejvýhodnější nabídka, tj. nabídka s nejnižší nabídkovou cenou, obdrží max. počet 60 bodů. Ohodnocení ostatních nabídek odpovídá poměru bodového ohodnocení aktuálně posuzované nabídky vůči nejvýhodnější nabídce. Zaokrouhlování v souladu s matematickými pravidly na jedno desetinné místo.</w:t>
            </w:r>
            <w:r>
              <w:rPr>
                <w:color w:val="000000"/>
              </w:rPr>
              <w:t xml:space="preserve"> Při hodnocení nabídkové ceny je rozhodná její celková výše včetně DPH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>
                <w:color w:val="000000"/>
              </w:rPr>
            </w:pPr>
            <w:r>
              <w:rPr/>
              <w:t>Překročení uvedené maximální ceny dodávky vede k vyřazení dané nabídky z dalšího hodnoc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Jestliže nabídka obsahuje mimořádně nízkou nabídkovou cenu ve vztahu k předmětu výběrového řízení, komise si vyžádá písemné zdůvodně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Pokud zadavatel neobdrží od uchazeče do 3 pracovních dnů od data doručení písemnou odpověď nebo se uchazeč nedostaví k jednání za účelem zdůvodnění mimořádně nízké nabídkové ceny, bude nabídka vyřazena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 xml:space="preserve">Nabídka bude vyřazena z hodnocení také v případě, že i přes zdůvodnění uchazečem komise shledá, že nabídková cena je mimořádně nízká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Kritérium č. 2 – portfolio realizovaných obdobných zakáz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 důvodu specifických požadavků kladených na výrobu replik historických artefaktů, a nutnosti posouzení výběru vhodného dodavatele, zadavatel po uchazeči požaduje, spolu s nabídkou, předložení portfolia realizovaných zakázek – informace o uchazeči, přehled realizovaných zakázek obdobného charakteru včetně fotodokumentace těchto předmětů aj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nedodání bude nabídka vyřazena z dalšího hodnoc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á se o kritérium, které nelze vyjádřit číselně, proto výběrová komise sestaví pořadí nabídek v tomto dílčím kritériu od nejvhodnější k nejméně vhodné na základě hodnocení výše uvedených materiál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výhodnější nabídce přidělí 40 bodů a každé následující nabídce takové bodové hodnocení, které vyjadřuje míru splnění kritéria ve vztahu k nejvýhodnější nabídce. Zaokrouhlování v souladu s matematickými pravidly na jedno desetinné místo.</w:t>
            </w:r>
          </w:p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ch a profesních a kvalifikačních předpokladů dodavatele </w:t>
            </w:r>
            <w:r>
              <w:rPr/>
              <w:t>na základě zadávací dokumentac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Splnění základních, profesních a kvalifikačních předpokladů dodavatel prokazuje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/>
              <w:t xml:space="preserve">čestným prohlášením v rozsahu §53 odst. 1, písm. a) až l) zákona č. 137/2006 Sb. podepsaným, osobou oprávněnou jednat jménem, či za uchazeče – </w:t>
            </w:r>
            <w:r>
              <w:rPr>
                <w:b/>
              </w:rPr>
              <w:t>Příloha č. 02 – Čestné prohlášení základních kvalifikačních předpokladů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>pokud je v ní zapsán,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/>
              <w:t xml:space="preserve">kopií dokladu o oprávnění podnikat podle zvláštních předpisů v rozsahu odpovídajícím předmětu zakázky (ne starší než 90 dnů),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left="-57" w:hanging="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Pod pojmem nabídka se rozumí návrh smlouvy, podepsaný osobou oprávněnou jednat jménem či za uchazeče. Podpisem (podpisy) návrhu smlouvy potvrdí uchazeč pravdivost, správnost, úplnost a závaznost všech údajů a svých tvrzení v nabídc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Každý uchazeč může podat pouze jednu nabídku. Dodavatel, který podal nabídku v zadávacím řízení, nesmí být současně subdodavatelem jiného dodavatele v tomtéž zadávacím říz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abídka musí být zadavateli podána v písemné formě, v českém nebo slovenském jazyce a zabezpečena proti manipulaci. Požadavek na písemnou formu je považován za splněný tehdy, pokud je nabídka podepsána osobou oprávněnou jednat jménem uchazeč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abídka bude předložena v </w:t>
            </w:r>
            <w:r>
              <w:rPr>
                <w:b/>
              </w:rPr>
              <w:t xml:space="preserve">jednom originále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chazeč předloží ve své nabídc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Čestné prohlášení o splnění základních kvalifikačních předpokladů</w:t>
            </w:r>
            <w:r>
              <w:rPr/>
              <w:t xml:space="preserve"> (viz. Příloha č. 2  této výzvy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,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 xml:space="preserve">pokud je v ní zapsán, příp. </w:t>
            </w:r>
            <w:r>
              <w:rPr>
                <w:b/>
              </w:rPr>
              <w:t>kopii dokladu o oprávnění podnikat podle zvláštních předpisů</w:t>
            </w:r>
            <w:r>
              <w:rPr/>
              <w:t xml:space="preserve"> v rozsahu odpovídajícím předmětu zakázky (ne starší než 90 dn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>Návrh</w:t>
            </w:r>
            <w:r>
              <w:rPr>
                <w:b/>
              </w:rPr>
              <w:t xml:space="preserve"> smlouvy o dílo pro zakázku A – Univerzitu Hradec Králové</w:t>
            </w:r>
            <w:r>
              <w:rPr/>
              <w:t xml:space="preserve">, podepsaný osobou oprávněnou za uchazeče jednat (viz Příloha č. 3 této výzvy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Návrh</w:t>
            </w:r>
            <w:r>
              <w:rPr>
                <w:b/>
              </w:rPr>
              <w:t xml:space="preserve"> smlouvy o dílo pro zakázku B – ZŠ a MŠ Všestary</w:t>
            </w:r>
            <w:r>
              <w:rPr/>
              <w:t xml:space="preserve">, podepsaný osobou oprávněnou za uchazeče jednat (viz Příloha č. 4 této výzvy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>
                <w:b/>
              </w:rPr>
              <w:t xml:space="preserve">Portfolio realizovaných obdobných zakázek </w:t>
            </w:r>
            <w:r>
              <w:rPr/>
              <w:t>tj.</w:t>
            </w:r>
            <w:r>
              <w:rPr>
                <w:b/>
              </w:rPr>
              <w:t xml:space="preserve"> </w:t>
            </w:r>
            <w:r>
              <w:rPr/>
              <w:t xml:space="preserve">informace o uchazeči, přehled realizovaných zakázek obdobného charakteru včetně fotodokumentace těchto předmětů aj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Dodavatel má povinnost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epsání smlouv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Lhůta pro podepsání smlouvy s vítězným uchazečem je stanovena na 10 dní od dne odeslání oznámení o výsledku výběrového řízení. V případě, že vybraný uchazeč odmítne uzavřít smlouvu se zadavatelem nebo neposkytne dostatečnou součinnost, může zadavatel uzavřít smlouvu s uchazečem, který se umístil jako druhý v pořadí. Postup dle předchozí věty je stejný i pro dalšího v pořadí.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informace a práv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Po otevření obálek s nabídkami až do výběru nejvhodnější z nich může zadavatel jednat s jednotlivými uchazeči za účelem získání doplňujících informací pro své rozhodnut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odmítnout všechny nabídky bez udání důvodu a neuzavřít smlouvu s žádným uchazečem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kdykoliv výběrové řízení zrušit bez udání důvodu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Zadavatel si vyhrazuje právo nevracet došlé nabídky a neposkytovat náhradu nákladů, které uchazeč vynaložil v souvislosti s jeho účastí ve veřejné zakáz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Zadavatel si vyhrazuje právo nabídku, která nesplňuje požadavky (překročení max. ceny zakázky, nedodání požadovaných dokumentů vč. Portfolio realizovaných obdobných zakázek) vyloučí z výběrového řízen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ověřit informace o uchazeči z veřejně přístupných zdrojů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latební podmín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avatel vystaví faktury na základě předešlé konzultace se zadavatelem. Vystavená faktura musí mít náležitosti daňového dokladu podle platného zákona o dani z přidané hodnoty. Splatnost faktury je stanovena na 14 dní ode dne doručení faktury objednateli. </w:t>
            </w:r>
          </w:p>
          <w:p>
            <w:pPr>
              <w:pStyle w:val="Normal"/>
              <w:autoSpaceDE w:val="false"/>
              <w:spacing w:before="144" w:after="144"/>
              <w:rPr/>
            </w:pPr>
            <w:r>
              <w:rPr/>
              <w:t>Platbu záloh zadavatel nepřipouští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Nabídkovou cenou se pro účely zadávacího řízení rozumí celková cena vč. DPH za splnění předmětu zakázky, včetně uvedení jednotkových cen. 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Celková cena bude uvedena v Kč v členění na cenu bez DPH, samostatné DPH a cenu celkovou včetně DPH.  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>Pokud je uchazeč neplátcem DPH, uvede informaci „nejsem plátcem DPH“.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>Nabídková cena je cena pevná, konečná a nejvýše přípustná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i musí respektovat pravidlo platné pro projekty OP VK: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„</w:t>
            </w:r>
            <w:r>
              <w:rPr/>
              <w:t>Zaměstnanci příjemce (zadavatele) a ani členové projektového týmu projektu se nesmějí v případě zakázek zadávaných postupy podle této Příručky pro příjemce podílet na zpracování nabídky, nesmějí podat nabídku a být uchazečem o zakázku či uchazečem ve sdružení ani působit jako subdodavatel.“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 xml:space="preserve">Uchazeči mohou zasílat případné písemné věcné dotazy k této výzvě tak, aby byly doručeny nejpozději do doby tří dnů před skončením lhůty pro podání nabídek kontaktní osobě za zadavatele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lang w:val="en-US" w:eastAsia="en-US"/>
              </w:rPr>
              <w:t xml:space="preserve">Uchazeč není oprávněn provádět změny ve </w:t>
            </w:r>
            <w:r>
              <w:rPr/>
              <w:t xml:space="preserve">Smlouvě o dílo </w:t>
            </w:r>
            <w:r>
              <w:rPr>
                <w:lang w:val="en-US" w:eastAsia="en-US"/>
              </w:rPr>
              <w:t>(povinná příloha č. 2 a 3). Jakékoliv změny mají za následek vyloučení uchazeče z dalšího hodnoc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Vítězný uchazeč je povinen před podpisem smlouvy předložit originál či ověřenou kopii dokumentu dokládající splnění kvalifikačních předpokladů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Variantnost nabíd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dstavec"/>
              <w:spacing w:before="144" w:after="1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ianty nabídky nejsou přípustné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nabíd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>Čestné prohlášení o splnění základních kvalifikačních předpokladů</w:t>
            </w:r>
            <w:r>
              <w:rPr/>
              <w:t xml:space="preserve"> (viz. Příloha č. 2 této výzvy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,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 xml:space="preserve">pokud je v ní zapsán, příp. </w:t>
            </w:r>
            <w:r>
              <w:rPr>
                <w:b/>
              </w:rPr>
              <w:t>kopii dokladu o oprávnění podnikat podle zvláštních předpisů</w:t>
            </w:r>
            <w:r>
              <w:rPr/>
              <w:t xml:space="preserve"> v rozsahu odpovídajícím předmětu zakázky (ne starší než 90 dnů)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ávrh</w:t>
            </w:r>
            <w:r>
              <w:rPr>
                <w:b/>
              </w:rPr>
              <w:t xml:space="preserve"> smlouvy o dílo pro zakázku A – Univerzita Hradec Králové</w:t>
            </w:r>
            <w:r>
              <w:rPr/>
              <w:t xml:space="preserve">, podepsaný osobou oprávněnou za uchazeče jednat (viz Příloha č. 3 této výzvy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ávrh</w:t>
            </w:r>
            <w:r>
              <w:rPr>
                <w:b/>
              </w:rPr>
              <w:t xml:space="preserve"> smlouvy o dílo pro zakázku B – ZŠ a MŠ Všestary</w:t>
            </w:r>
            <w:r>
              <w:rPr/>
              <w:t xml:space="preserve">, podepsaný osobou oprávněnou za uchazeče jednat (viz Příloha č. 4 této výzvy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 xml:space="preserve">Portfolio realizovaných obdobných zakázek </w:t>
            </w:r>
            <w:r>
              <w:rPr/>
              <w:t>tj.</w:t>
            </w:r>
            <w:r>
              <w:rPr>
                <w:b/>
              </w:rPr>
              <w:t xml:space="preserve"> </w:t>
            </w:r>
            <w:r>
              <w:rPr/>
              <w:t xml:space="preserve">informace o uchazeči, přehled realizovaných zakázek obdobného charakteru včetně fotodokumentace těchto předmětů aj. </w:t>
            </w:r>
          </w:p>
          <w:p>
            <w:pPr>
              <w:pStyle w:val="TextBody"/>
              <w:keepLines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144" w:after="144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ýzva bude na </w:t>
      </w:r>
      <w:hyperlink r:id="rId4">
        <w:r>
          <w:rPr>
            <w:rStyle w:val="InternetLink"/>
            <w:szCs w:val="20"/>
          </w:rPr>
          <w:t>www.msmt.cz</w:t>
        </w:r>
      </w:hyperlink>
      <w:r>
        <w:rPr>
          <w:szCs w:val="20"/>
        </w:rPr>
        <w:t xml:space="preserve">/www stránky ZS (v případě grantových projektů) uveřejněna nejpozději do 3 pracovních dnů ode dne obdržení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Kontaktní osoba pro případ doplnění formuláře před jeho uveřejněním na </w:t>
      </w:r>
      <w:hyperlink r:id="rId5">
        <w:r>
          <w:rPr>
            <w:rStyle w:val="InternetLink"/>
            <w:szCs w:val="20"/>
          </w:rPr>
          <w:t>www.msmt.cz</w:t>
        </w:r>
      </w:hyperlink>
      <w:r>
        <w:rPr>
          <w:szCs w:val="20"/>
        </w:rPr>
        <w:t>/ www stránky Z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u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kal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6">
              <w:r>
                <w:rPr>
                  <w:rStyle w:val="InternetLink"/>
                </w:rPr>
                <w:t>lucie.skalova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3 331 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, dne 07. 07. 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č. 01 – Specifikace veřejné zakázky </w:t>
        <w:tab/>
      </w:r>
    </w:p>
    <w:p>
      <w:pPr>
        <w:pStyle w:val="Normal"/>
        <w:rPr/>
      </w:pPr>
      <w:r>
        <w:rPr/>
        <w:t>Příloha č. 02 – Čestné prohlášení základních kvalifikačních předpokladů</w:t>
      </w:r>
    </w:p>
    <w:p>
      <w:pPr>
        <w:pStyle w:val="Normal"/>
        <w:rPr/>
      </w:pPr>
      <w:r>
        <w:rPr/>
        <w:t>Příloha č. 03 – Smlouva o dílo (zakázka A) pro Univerzitu Hradec Králové</w:t>
      </w:r>
    </w:p>
    <w:p>
      <w:pPr>
        <w:pStyle w:val="Normal"/>
        <w:rPr/>
      </w:pPr>
      <w:r>
        <w:rPr/>
        <w:t>Příloha č. 04 – Smlouva o dílo (zakázka B) pro ZŠ a MŠ Všes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V Hradci Králové dne 07.07.2011</w:t>
        <w:tab/>
        <w:t>………………………………………………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oc. RNDr. Josef Hynek, MBA, Ph.D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s DPH a v závorce bez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419100</wp:posOffset>
          </wp:positionV>
          <wp:extent cx="5753100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dstavec">
    <w:name w:val="AA_Odstavec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lukas.durda@uhk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mailto:lucie.skalova@uhk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9:25:00Z</dcterms:created>
  <dc:creator>Jaromír Hejl</dc:creator>
  <dc:description/>
  <cp:keywords>audit výzva veřejná zakázka</cp:keywords>
  <dc:language>en-US</dc:language>
  <cp:lastModifiedBy>skalolu1</cp:lastModifiedBy>
  <cp:lastPrinted>2011-05-17T14:07:00Z</cp:lastPrinted>
  <dcterms:modified xsi:type="dcterms:W3CDTF">2011-07-06T10:31:00Z</dcterms:modified>
  <cp:revision>22</cp:revision>
  <dc:subject/>
  <dc:title>Výzva k podání nabídky - Audit projektů</dc:title>
</cp:coreProperties>
</file>