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737870" cy="56642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704215" cy="55181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691" t="-30" r="4685" b="85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</w:t>
      </w:r>
      <w:r>
        <w:rPr/>
        <w:drawing>
          <wp:inline distT="0" distB="0" distL="0" distR="0">
            <wp:extent cx="1191260" cy="573405"/>
            <wp:effectExtent l="0" t="0" r="0" b="0"/>
            <wp:docPr id="3" name="L_Logotype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_Logotype_CZ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126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721360" cy="7334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150" t="-11" r="213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228725" cy="5334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 w:before="120" w:after="120"/>
        <w:jc w:val="center"/>
        <w:rPr>
          <w:caps/>
          <w:color w:val="808080"/>
          <w:spacing w:val="60"/>
          <w:position w:val="-6"/>
          <w:sz w:val="12"/>
          <w:szCs w:val="12"/>
        </w:rPr>
      </w:pPr>
      <w:r>
        <w:rPr>
          <w:caps/>
          <w:color w:val="808080"/>
          <w:spacing w:val="60"/>
          <w:position w:val="-6"/>
          <w:sz w:val="12"/>
          <w:szCs w:val="12"/>
        </w:rPr>
        <w:t>Investice do rozvoje vzdělává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7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29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zakázky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bude doplněno MŠMT v případě IP, v případě GP ZS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/1.1/04/0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rogramu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istrační číslo projektu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.1.07/1.1.05/01.000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projektu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olba povolání se zaměřením na zvyšování podílu technických profesí na trhu práce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 zakázky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fické služby a tisk propagačních materiálů II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ředmět zakázky </w:t>
            </w:r>
            <w:r>
              <w:rPr>
                <w:rFonts w:cs="Arial" w:ascii="Arial" w:hAnsi="Arial"/>
                <w:b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 xml:space="preserve">služba/dodávka/stavební práce): 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lužba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um vyhlášení zakázky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 6. 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ázev/ obchodní firma zadavatele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ajská hospodářská komora Královéhradeckého kraje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 zadavatele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kroupova 957, 500 02  Hradec Králové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a oprávněná jednat jménem zadavatele</w:t>
            </w:r>
            <w:r>
              <w:rPr>
                <w:rFonts w:cs="Arial" w:ascii="Arial" w:hAnsi="Arial"/>
                <w:sz w:val="20"/>
                <w:szCs w:val="20"/>
              </w:rPr>
              <w:t>, vč. kontaktních údajů (telefon a emailová adresa)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iří Dani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lavní manažer projektu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telefon : 494 542 482    mobil : 777 124 775</w:t>
            </w:r>
          </w:p>
          <w:p>
            <w:pPr>
              <w:pStyle w:val="Normal"/>
              <w:jc w:val="both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aniel@komora-khk.cz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Č zadavatele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9488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Č zadavatele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259488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ntaktní osoba zadavatele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vč. kontaktních údajů (telefon a emailová adresa)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iří Danie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lavní manažer projekt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 : 494 542 482   mobil : 777 124 77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niel@komora-khk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hůta pro podávání nabídek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data zahájení a ukončení příjmu, vč. času)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 22. 6. 2010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    7. 7. 2010      -    10 hodin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is předmětu zakázky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rafické zpracování 5ti  plnobarevných publikací Prezentace firem</w:t>
            </w:r>
            <w:r>
              <w:rPr>
                <w:rFonts w:cs="Arial" w:ascii="Arial" w:hAnsi="Arial"/>
                <w:sz w:val="22"/>
                <w:szCs w:val="22"/>
              </w:rPr>
              <w:t xml:space="preserve"> (Královéhradecko, Rychnovsko, Náchodsko, Trutnovsko, Jičínsko) v rozsahu 40 stran formátu A5 na výšku - jedná se zejména o inzertní strany s jednotnou grafikou, avšak je třeba respektovat všechny požadavky realizátora projektu a připomínky firem, jejichž propagace bude v  brožurách umístěna.      V podkladech pro některé inzertní strany bývají v nízké kvalitě dodávána loga, které bude nutno překreslit. Při zpracování se počítá i s úpravou  fotografií. Tento bod zakázky zahrnuje i poskytnutí minimálně 10 osobních konzultací (korektur) za účasti pověřeného zástupce zadavatele.  Podklady budou zadavateli předány ve formátu pdf jako soubor publikace (všechny strany za sebou) a dále po jednotlivých stranách (rovněž ve formátu pdf)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fické zpracování publikace Profesní poradce  </w:t>
            </w:r>
            <w:r>
              <w:rPr>
                <w:rFonts w:cs="Arial" w:ascii="Arial" w:hAnsi="Arial"/>
                <w:sz w:val="22"/>
                <w:szCs w:val="22"/>
              </w:rPr>
              <w:t>o rozsahu 48 stran formátu A5 na výšku – z toho 4 strany barevná obálka, ostatní strany dvoubarevné,  na jednotlivé strany je třeba zajistit cca 30 až 40 kreseb ilustrujících jednotlivé profes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 respektovat všechny požadavky zadavatele při korekturách.  Tento bod zakázky zahrnuje i poskytnutí minimálně 3 osobní konzultací (korektur) za účasti pověřeného zástupce zadavatele. Podklady budou zadavateli předány ve formátu pdf jako soubor publikace (všechny strany za sebou) a dále po jednotlivých stranách (rovněž ve formátu pdf)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rafické zpracování propagačního letáčku formátu A4 </w:t>
            </w:r>
            <w:r>
              <w:rPr>
                <w:rFonts w:cs="Arial" w:ascii="Arial" w:hAnsi="Arial"/>
                <w:sz w:val="22"/>
                <w:szCs w:val="22"/>
              </w:rPr>
              <w:t>– skládačky do formátu  obálky DL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le požadavků zadavatel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včetně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oskytnutí minimálně  2  osobních konzultací (korektur) připravovaného materiálu za účasti povařeného zástupce zadavatele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sk </w:t>
            </w:r>
            <w:r>
              <w:rPr>
                <w:rFonts w:cs="Arial" w:ascii="Arial" w:hAnsi="Arial"/>
                <w:sz w:val="22"/>
                <w:szCs w:val="22"/>
              </w:rPr>
              <w:t>dle dodaných grafických podkladů,  knihařské zpracování a zabalení po potřebném počtu kusů pro jednotlivé školy do igelitové fólie  celkem 10 000 ks  plnobarevných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ublikací Prezentace firem: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2000 ks pro  Královéhradecko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0 ks pro Rychnovsko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0 ks pro Náchodsko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0 ks pro Trutnovsko 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00 ks pro  Jičínsko                                  </w:t>
            </w:r>
          </w:p>
          <w:p>
            <w:pPr>
              <w:pStyle w:val="Normal"/>
              <w:ind w:left="7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ždy v rozsahu 40 stran formátu A5 na výšku nákladem 5 x 2000 ks = 10 000 ks. Materiál – obálka 250 gramů křída lesk, vnitřní listy 90 g křída lesk, knihařské zpracování V2.   </w:t>
            </w:r>
          </w:p>
          <w:p>
            <w:pPr>
              <w:pStyle w:val="Normal"/>
              <w:ind w:left="733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33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)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isk </w:t>
            </w:r>
            <w:r>
              <w:rPr>
                <w:rFonts w:cs="Arial" w:ascii="Arial" w:hAnsi="Arial"/>
                <w:sz w:val="22"/>
                <w:szCs w:val="22"/>
              </w:rPr>
              <w:t>dle dodaných grafických podkladů,  knihařské zpracování a zabalení po potřebném počtu kusů pro jednotlivé školy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igelitové fólie  celkem 10 000 ks  publikací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Profesní poradce </w:t>
            </w:r>
            <w:r>
              <w:rPr>
                <w:rFonts w:cs="Arial" w:ascii="Arial" w:hAnsi="Arial"/>
                <w:sz w:val="22"/>
                <w:szCs w:val="22"/>
              </w:rPr>
              <w:t xml:space="preserve">o rozsahu 48 stran formátu A5 na výšku – z toho 4 strany barevná obálka, ostatní strany dvoubarevné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ateriál – obálka 250 g křída lesk, vnitřní listy 90 gramů křída lesk, knihařské zpracování V2.  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733" w:hanging="37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)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Tisk </w:t>
            </w:r>
            <w:r>
              <w:rPr>
                <w:rFonts w:cs="Arial" w:ascii="Arial" w:hAnsi="Arial"/>
                <w:sz w:val="22"/>
                <w:szCs w:val="22"/>
              </w:rPr>
              <w:t>dle dodaných grafických podkladů,  knihařské zpracování a zabalení po potřebném počtu kusů pro jednotlivé školy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do igelitové fólie  celkem 1000 k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ropagačního letáčku formátu A4 </w:t>
            </w:r>
            <w:r>
              <w:rPr>
                <w:rFonts w:cs="Arial" w:ascii="Arial" w:hAnsi="Arial"/>
                <w:sz w:val="22"/>
                <w:szCs w:val="22"/>
              </w:rPr>
              <w:t>– skládačky do formátu  obálek DL. Materiál - 135 g křída lesk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isk </w:t>
            </w:r>
            <w:r>
              <w:rPr>
                <w:rFonts w:cs="Arial" w:ascii="Arial" w:hAnsi="Arial"/>
                <w:sz w:val="22"/>
                <w:szCs w:val="22"/>
              </w:rPr>
              <w:t>dle dodaných grafických podkladů,  knihařské zpracování a zabalení po potřebném počtu kusů pro jednotlivé školy do igelitové fólie  celkem 300 k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plakátů formátů A3.</w:t>
            </w:r>
            <w:r>
              <w:rPr>
                <w:rFonts w:cs="Arial" w:ascii="Arial" w:hAnsi="Arial"/>
                <w:sz w:val="22"/>
                <w:szCs w:val="22"/>
              </w:rPr>
              <w:t xml:space="preserve"> Materiál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135 g křída lesk.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pokládaná hodnota zakázky v Kč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ředpokládaná (maximální) celková cena zakázky činí  479.000,-  Kč  bez DPH  </w:t>
            </w:r>
            <w:r>
              <w:rPr>
                <w:rFonts w:cs="Arial" w:ascii="Arial" w:hAnsi="Arial"/>
                <w:sz w:val="22"/>
                <w:szCs w:val="22"/>
              </w:rPr>
              <w:t>(574.800,- Kč s DPH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ximální ceny jednotlivých částí zakázky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fické zpracování 5ti  plnobarevných publikací Prezentace firem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= 80.000,- Kč bez DPH (96.000,- Kč včetně DPH)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rafické zpracování publikace Profesní poradce 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= 20.000,- Kč bez DPH (24.000,- Kč včetně DPH)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fické zpracování propagačního letáčku formátu A4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=  1.000,- Kč bez DPH (1.200,- Kč včetně DPH)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sk publikací Prezentace firem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= 215.000,- Kč bez DPH (258.000,- Kč včetně DPH)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sk publikací Profesní poradce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= 150.000,- Kč bez DPH (180.000,- Kč včetně DPH)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sk propagačního letáčku formátu A4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= 5.000,- Kč bez DPH (6.000,- Kč včetně DPH)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isk plakátů formátů A3 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= 8.000,- Kč bez DPH  (9.600,- Kč včetně DPH)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musí v nabídce přesně stanovit cenu za jednotlivé části předmětu zakázky, tak jak jsou popsány v části „Popis předmětu zakázky“ tohoto dokumentu a může  nabídnout celkovou dodávku předmětu zakázky nebo i dodávku jednotlivých části předmětu zakázky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hůta dodání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zpracování zakázky)/ časový harmonogram plnění/ doba trvání zakázky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10. srpna 2010 do  29. října 2010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yp zakázky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ázka malého rozsahu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jedná  se  o zadávací  řízení  dle  zákona č.  137/2006 Sb., o veřejných zakázkách, ve znění pozdějších předpisů.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ísta dodání/převzetí nabídk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z příloha – seznam škol. Přesný počet publikací pro jednotlivé školy předá dodavatel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rajská hospodářská komora Královéhradeckého kraj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natelství v Rychnově nad Kněžnou, Panská 1492 </w:t>
            </w:r>
          </w:p>
        </w:tc>
      </w:tr>
      <w:tr>
        <w:trPr>
          <w:trHeight w:val="3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Hodnotící kritéri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tlivé nabídkové ceny (100 %)</w:t>
            </w:r>
          </w:p>
        </w:tc>
      </w:tr>
      <w:tr>
        <w:trPr>
          <w:trHeight w:val="72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avky na prokázání splnění základní a profesní kvalifikace dodavatel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 základě zadávací dokumentac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ředně ověřená fotokopie výpisu z obchodního rejstříku, pokud je v něm zapsán, či výpisu z jiné obdobné evidence, pokud je v ní zapsán – ne starší 90 kalendářních dní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28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Úředně ověřenou kopii dokladu o oprávnění k podnikání – ne starší 90 kalendářních dní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before="0" w:after="0"/>
              <w:ind w:left="680" w:hanging="340"/>
              <w:contextualSpacing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ávrh smlouvy podepsaný statutárním zástupcem dodavatele, obsahující identifikaci smluvních stran včetně IČ, DIČ, konkretizovaný předmět plnění (kvantitativně i kvalitativně), cenu bez DPH, cenu včetně DPH včetně  samostatného vyčíslení DPH, specifikaci platebních podmínek,  uvedení doby a místa plnění a uvedení závazku dodavatele umožnit všem subjektům oprávněným  k výkonu kontroly projektu, z jehož prostředků je služba hrazena, provést kontrolu dokladů souvisejících s plněním zakázky, a to po dobu danou právními předpisy ČR k jejich archivaci zákon č. 563/1991 Sb., o účetnictví a zákon 235/2004 Sb., o dani z přidané hodnoty  s respektováním dalších podmínek zadavatele vyplývajících z požadavků poskytovatele dotace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žadavek na uvedení kontaktní osoby uchazeč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žadavek na písemnou formu nabídky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abídka musí být zadavateli podána v českém jazyce, písemné formě, v zalepené obálce označené názvem a adresou zadavatele, názvem a adresou dodavatele a označením „Neotvírat“. Požadavek na písemnou formu je považován za splněný tehdy, pokud je nabídka podepsána osobou oprávněnou  jednat  jménem  uchazeč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vinnost uchovávat doklady a umožnit kontrolu: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mlouva s vybraným dodavatelem musí zavazovat dodavatele, aby umožnil všem subjektům oprávněným k výkonu kontroly projektu, z jehož prostředků je dodávka hrazena, provést kontrolu dokladů souvisejících s plněním zakázky, a to po dobu danou právními předpisy ČR k jejich archivaci (zákon č. 563/1991 Sb., o účetnictví  a zákon č. 235/2004 Sb., o dani z 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lší podmínky pro plnění zakázky:*</w:t>
            </w:r>
          </w:p>
        </w:tc>
        <w:tc>
          <w:tcPr>
            <w:tcW w:w="6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odavatel musí v nabídce přesně stanovit cenu za jednotlivé části předmětu zakázky, tak jak jsou popsány v části „Popis předmětu zakázky“ tohoto dokumentu a může  nabídnout dodávku jen jednotlivých části předmětu zakázky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é ceny  jednotlivých částí zakázky budou posuzovány odděleně s cílem postupovat co nejhospodárněji, z čehož vyplývá, že zakázku může získat jeden nebo více dodavatelů.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ázka bude dodána na jednotlivé školy v souladu s adresářem škol předloženým zadavatelem výběrového řízení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davatel je oprávněn výběrové řízení zrušit kdykoliv, nejpozději však do uzavření smlouvy. O zrušení výběrového řízení je zadavatel povinen bezodkladně písemně informovat všechny uchazeče, kteří podali nabídku v řádném termínu pro podání nabídek.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9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16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cs-CZ"/>
        </w:rPr>
      </w:pPr>
      <w:r>
        <w:rPr>
          <w:rFonts w:cs="Times New Roman" w:ascii="Times New Roman" w:hAnsi="Times New Roman"/>
          <w:sz w:val="24"/>
          <w:szCs w:val="24"/>
          <w:lang w:val="cs-CZ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17">
        <w:r>
          <w:rPr>
            <w:rStyle w:val="InternetLink"/>
          </w:rPr>
          <w:t>www.msmt.cz</w:t>
        </w:r>
      </w:hyperlink>
      <w:r>
        <w:rPr/>
        <w:t>/ www stránky Z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Jiří 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 xml:space="preserve">Daniel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18">
              <w:r>
                <w:rPr>
                  <w:rStyle w:val="InternetLink"/>
                </w:rPr>
                <w:t>daniel@komora-k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77 124 775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9"/>
      <w:footnotePr>
        <w:numFmt w:val="decimal"/>
      </w:footnotePr>
      <w:type w:val="nextPage"/>
      <w:pgSz w:w="11906" w:h="16838"/>
      <w:pgMar w:left="1418" w:right="1418" w:gutter="0" w:header="0" w:top="1079" w:footer="709" w:bottom="25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latné od 6.2.2009</w:t>
      <w:tab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 DP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hyperlink" Target="http://www.msmt.cz/" TargetMode="External"/><Relationship Id="rId8" Type="http://schemas.openxmlformats.org/officeDocument/2006/relationships/hyperlink" Target="mailto:daniel@komora-khk.cz" TargetMode="External"/><Relationship Id="rId9" Type="http://schemas.openxmlformats.org/officeDocument/2006/relationships/hyperlink" Target="mailto:cera@msmt.cz" TargetMode="External"/><Relationship Id="rId10" Type="http://schemas.openxmlformats.org/officeDocument/2006/relationships/hyperlink" Target="http://www.kr-kralovehradecky.cz/" TargetMode="External"/><Relationship Id="rId11" Type="http://schemas.openxmlformats.org/officeDocument/2006/relationships/hyperlink" Target="mailto:phnatova@kr-kralovehradecky.cz" TargetMode="External"/><Relationship Id="rId12" Type="http://schemas.openxmlformats.org/officeDocument/2006/relationships/hyperlink" Target="http://www.kraj-lbc.cz/" TargetMode="External"/><Relationship Id="rId13" Type="http://schemas.openxmlformats.org/officeDocument/2006/relationships/hyperlink" Target="mailto:opvk@kraj-lbc.cz" TargetMode="External"/><Relationship Id="rId14" Type="http://schemas.openxmlformats.org/officeDocument/2006/relationships/hyperlink" Target="mailto:elena.zrebena@pardubickykraj.cz" TargetMode="External"/><Relationship Id="rId15" Type="http://schemas.openxmlformats.org/officeDocument/2006/relationships/hyperlink" Target="http://www.pardubickykraj.cz/" TargetMode="External"/><Relationship Id="rId16" Type="http://schemas.openxmlformats.org/officeDocument/2006/relationships/hyperlink" Target="http://www.msmt.cz/" TargetMode="External"/><Relationship Id="rId17" Type="http://schemas.openxmlformats.org/officeDocument/2006/relationships/hyperlink" Target="http://www.msmt.cz/" TargetMode="External"/><Relationship Id="rId18" Type="http://schemas.openxmlformats.org/officeDocument/2006/relationships/hyperlink" Target="mailto:daniel@komora-khk.cz" TargetMode="External"/><Relationship Id="rId19" Type="http://schemas.openxmlformats.org/officeDocument/2006/relationships/footer" Target="footer1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0:08:00Z</dcterms:created>
  <dc:creator>klimovae</dc:creator>
  <dc:description/>
  <cp:keywords/>
  <dc:language>en-US</dc:language>
  <cp:lastModifiedBy>Petra Hnátová</cp:lastModifiedBy>
  <cp:lastPrinted>2010-06-22T14:00:00Z</cp:lastPrinted>
  <dcterms:modified xsi:type="dcterms:W3CDTF">2010-06-23T10:08:00Z</dcterms:modified>
  <cp:revision>2</cp:revision>
  <dc:subject/>
  <dc:title>                          </dc:title>
</cp:coreProperties>
</file>