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000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318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28700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0421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685165" cy="45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10285" cy="436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caps/>
          <w:color w:val="C0C0C0"/>
          <w:sz w:val="12"/>
          <w:szCs w:val="12"/>
        </w:rPr>
      </w:pPr>
      <w:r>
        <w:rPr>
          <w:caps/>
          <w:color w:val="C0C0C0"/>
          <w:sz w:val="12"/>
          <w:szCs w:val="12"/>
        </w:rPr>
        <w:t>Investice do rozvoje vzdělávání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410" w:leader="none"/>
        </w:tabs>
        <w:spacing w:lineRule="auto" w:line="360"/>
        <w:jc w:val="center"/>
        <w:rPr>
          <w:rFonts w:ascii="Arial" w:hAnsi="Arial" w:cs="Arial"/>
          <w:b/>
          <w:b/>
          <w:caps/>
          <w:color w:val="C0C0C0"/>
          <w:sz w:val="12"/>
          <w:szCs w:val="12"/>
        </w:rPr>
      </w:pPr>
      <w:r>
        <w:rPr>
          <w:rFonts w:cs="Arial" w:ascii="Arial" w:hAnsi="Arial"/>
          <w:b/>
          <w:caps/>
          <w:color w:val="C0C0C0"/>
          <w:sz w:val="12"/>
          <w:szCs w:val="1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41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41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zva k podání nabídky</w:t>
      </w:r>
    </w:p>
    <w:p>
      <w:pPr>
        <w:pStyle w:val="Normal"/>
        <w:spacing w:lineRule="auto" w:line="360"/>
        <w:ind w:right="-1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á zakázka malého rozsahu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  <w:t>Zadavatel: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drawing>
          <wp:inline distT="0" distB="0" distL="0" distR="0">
            <wp:extent cx="859790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VI, s.r.o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e sídlem: Val 63, 518 01 Dobrušk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Č: 27472388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Č: Zadavatel není plátcem DPH</w:t>
      </w:r>
    </w:p>
    <w:p>
      <w:pPr>
        <w:pStyle w:val="Normal"/>
        <w:spacing w:lineRule="auto" w:line="36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Název zakázk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Vedení webu, programování databází a související činnosti – grafické práce, tvorba videodokumentace a výroba DVD z akcí projek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„</w:t>
      </w:r>
      <w:r>
        <w:rPr>
          <w:rFonts w:cs="Arial" w:ascii="Arial" w:hAnsi="Arial"/>
          <w:b/>
          <w:bCs/>
          <w:i/>
          <w:iCs/>
          <w:sz w:val="32"/>
          <w:szCs w:val="32"/>
        </w:rPr>
        <w:t>Řemeslo má zlaté dno a čisté ruce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vatel si Vás dovoluje vyzvat k podání cenové nabídky na veřejnou zakázku malého rozsahu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adpis1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Identifikační údaje zadavatel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1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Zadavatel:</w:t>
        <w:tab/>
        <w:tab/>
        <w:t>PoVI, s.r.o.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</w:rPr>
        <w:t>Sídlo:</w:t>
        <w:tab/>
        <w:tab/>
        <w:tab/>
        <w:t>Val 63, 518 01 Dobruška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ab/>
        <w:t>PaedDr. Hanou Voborníkovou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  <w:tab/>
        <w:t xml:space="preserve"> </w:t>
        <w:tab/>
        <w:t>27472388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el:</w:t>
        <w:tab/>
        <w:tab/>
        <w:tab/>
        <w:t>603 301 61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mezení předmětu plnění veřejné zakázk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edmětem plnění veřejné zakázky je: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hotovování videonahrávek z kurzů (přibližně 44 k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92" w:hanging="25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roba DVD s potiskem , obsah bude zaměřen metodicky na jednotlivé ročníky (přibližně 25000 k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92" w:hanging="252"/>
        <w:jc w:val="both"/>
        <w:rPr/>
      </w:pPr>
      <w:r>
        <w:rPr>
          <w:rFonts w:cs="Arial" w:ascii="Arial" w:hAnsi="Arial"/>
          <w:bCs/>
        </w:rPr>
        <w:t>Vedení webových stránek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92" w:hanging="25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fické služb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792" w:hanging="25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gramátorské služby - databáze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sah jednotlivých předmětů plnění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</w:rPr>
        <w:t>ad 2.1  Zhotovování videonahrávek z kurzů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hotovovat aktuální průběh kurzů a pravidelné zpracování pro prezentaci na webu a získaný materiál doplňovat a připravit pro výuková DVD.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</w:rPr>
        <w:t>ad 2.2  Výroba DVD s potiske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le zadání zhotoví operativně DVD k jednotlivým aktivitám projektu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celou dobu trvání projektu od roku 2009 do 2011</w: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</w:rPr>
        <w:t>ad 2.3 Vedení webových stránek projekt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Vedení webových stránek reprezentujících projekt a zajišťující organizační stránku pro učitele, jejich práce a přihlašování a spolupráci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</w:rPr>
        <w:t>ad 2.4 Grafické služ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fická úprava letáků, prezentací učitelů a zpracování učitelských textů, jedná se o velký objem příspěvků účastníků z nejrůznějších pohledů na problematiku volby povolání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 2.5  Programátorské služby – databáze. Vedení samostatných prezentací pro žáky, zpracovávání žákovských aktivit a zejména  kombinace  pro statistické vyhodnocování informací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4"/>
          <w:szCs w:val="24"/>
        </w:rPr>
        <w:t>Předpokládaná hodnota veřejné zakázk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ředpokládaná hodnota veřejné zakázky je </w:t>
      </w:r>
      <w:r>
        <w:rPr>
          <w:rFonts w:cs="Arial" w:ascii="Arial" w:hAnsi="Arial"/>
        </w:rPr>
        <w:t>1 118 000</w:t>
      </w:r>
      <w:r>
        <w:rPr>
          <w:rFonts w:cs="Arial" w:ascii="Arial" w:hAnsi="Arial"/>
          <w:bCs/>
        </w:rPr>
        <w:t>,- Kč bez DPH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íny plnění zakázk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dpokládaný termín zahájení prací: </w:t>
        <w:tab/>
        <w:tab/>
        <w:t>1. 9. 2009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rmín předpokládaného dokončení prací: </w:t>
        <w:tab/>
        <w:t>31. 12. 2011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ermíny plnění zakázky vybraným dodavatelem v rámci předmětů plnění 2.1. – 2.5.  budou vždy specifikovány na základě objednávky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</w:rPr>
        <w:t>Požadavky na prokázání kvalifikačních předpokladů uchazeče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bCs/>
        </w:rPr>
        <w:t>Uchazeč předloží pro splnění jednotlivých kvalifikačních předpokladů níže uvedenou dokumentaci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ákladní kvalifikační předpoklady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 splnění základních kvalifikačních předpokladů uchazeč doloží čestné prohlášení, které bude obsahovat níže uvedená prohlášení v daném členění. Základní kvalifikační předpoklady splní ten uchazeč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cs="Arial" w:ascii="Arial" w:hAnsi="Arial"/>
          <w:bCs/>
        </w:rPr>
        <w:t>který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</w:t>
      </w:r>
      <w:r>
        <w:rPr>
          <w:rFonts w:cs="Arial" w:ascii="Arial" w:hAnsi="Arial"/>
        </w:rPr>
        <w:t xml:space="preserve">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cs="Arial" w:ascii="Arial" w:hAnsi="Arial"/>
        </w:rPr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erý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/>
      </w:pPr>
      <w:r>
        <w:rPr>
          <w:rFonts w:cs="Arial" w:ascii="Arial" w:hAnsi="Arial"/>
        </w:rPr>
        <w:t>vůči jehož majetku neprobíhá insolvenční řízení, v němž bylo vydáno rozhodnutí o 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erý není v likvida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erý nemá v evidenci daní zachyceny daňové nedoplatky, a to jak v 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terý nemá nedoplatek na pojistném a na penále na sociální zabezpečení a příspěvku na státní politiku zaměstnanosti, a to jak v České republice, tak v zemi sídla, místa podnikání či bydliště dodavatele. </w:t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ofesní  technické kvalifikační předpoklad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680" w:hanging="0"/>
        <w:jc w:val="both"/>
        <w:rPr/>
      </w:pPr>
      <w:r>
        <w:rPr>
          <w:rFonts w:cs="Arial" w:ascii="Arial" w:hAnsi="Arial"/>
          <w:bCs/>
        </w:rPr>
        <w:t>Splnění profesních kvalifikačních předpokladů  a technických kvalifikačních předpokladů uchazeč prokazuje předložením některých z těchto dokumentů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výpisu z obchodního rejstříku, pokud je v něm zapsán, v originále nebo úředně ověřené kopii, ne starší než 90 dnů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>předložením dokladu o oprávnění k podnikání podle zvláštních právních předpisů v rozsahu odpovídajícímu plnění zakázky, zejména doklad prokazující příslušné živnostenské oprávnění či licence v originále nebo úředně ověřené kopii, ne starší než 90 dn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chnické kvalifikační předpoklady uchazeč doloží prostřednictvím alespoň tří referencí na zpracovávané  zakázk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Zadávací podklad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Podkladem pro vypracování cenové nabídky je tato zadávací dokumentace a její přílohy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ycí list nabídky a zadávací dokumentaci je možno na vyžádání zaslat rovněž v elektronické podobě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adné dotazy pro přípravu cenové nabídky zodpoví na uvedených kontaktech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 xml:space="preserve">PaedDr. Hana Voborníková, </w:t>
      </w:r>
      <w:hyperlink r:id="rId8">
        <w:r>
          <w:rPr>
            <w:rStyle w:val="InternetLink"/>
            <w:rFonts w:cs="Arial" w:ascii="Arial" w:hAnsi="Arial"/>
          </w:rPr>
          <w:t>hana.v@povi.cz</w:t>
        </w:r>
      </w:hyperlink>
      <w:r>
        <w:rPr>
          <w:rFonts w:cs="Arial" w:ascii="Arial" w:hAnsi="Arial"/>
        </w:rPr>
        <w:t>, 603 301 616</w:t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Požadavky na jednotný způsob zpracování cenové nabídk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Nabídka bude předložena v jednom originále a v jedné kopii, v listinné podobě, v českém jazyce. Originál i kopie nabídky budou sešity, očíslovány  a opatřeny podpisy uchazeče tak, aby bylo zabráněno neoprávněné manipulaci s nimi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a bude zpracována a řazena do jednotlivých oddílů v následujícím členění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ávrh smlouvy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předloží v nabídce návrh smlouvy podepsaný osobou oprávněnou jednat jménem uchazeče s uvedením nabídkové ceny a termínů plnění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Smlouva bude mj. obsahovat tyto náležitost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hůta dodá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dodání/převzetí výstupu plně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 plnění stanovených pravidel a podmínek dohodnutých ve smlouvě mezi poskytovatelem a příjemcem dot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vinnost dodavatele umožnit osobám oprávněným k výkonu kontroly projektu, z něhož je zakázka hrazena, provést kontrolu dokladů souvisejících s plněním zakázky dle platných právních předpis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hování účetních záznamů a dalších relevantních podkladů souvisejících s dodávkou služeb dle platných právních předpisů do roku 20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</w:tabs>
        <w:autoSpaceDE w:val="false"/>
        <w:spacing w:lineRule="auto" w:line="36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se zavazuje dodržovat pravidla publicity OPVK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/>
      </w:pPr>
      <w:r>
        <w:rPr>
          <w:rFonts w:cs="Arial" w:ascii="Arial" w:hAnsi="Arial"/>
          <w:u w:val="single"/>
        </w:rPr>
        <w:t>Nabídková cena bude uvedena v členě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hotovování videonahrávek z kurzů – cena bez DPH a včetně DPH (44 ks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ýroba DVD s potiskem (25 000 ks s různými náměty) – cena bez DPH a včetně DPH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Vedení webových stránek projektu – cena bez DPH a včetně DPH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fické služby  – cena bez DPH a včetně DPH (vytvoření image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ogramátorské služby – databáze  – cena bez DPH a včetně DPH </w:t>
      </w:r>
    </w:p>
    <w:p>
      <w:pPr>
        <w:pStyle w:val="Normal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ková nabídková cena bude uvedena na krycím listu nabídky bez DPH a včetně DPH a bude obsahovat veškeré náklady na splnění zakázky za celou dobu plnění veřejné zakázky. Nabídková cena bude stanovena jako cena „nejvýše přípustná“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1080" w:hanging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Čestné prohlášení o vázanosti nabídky – zadávací lhůta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azeč je vázán svou nabídkou do data uzavření smlouvy s vybraným uchazečem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prohlášení o vázanosti nabídkou uchazeč použije závazný vzor čestného prohlášení, které tvoří přílohu č. 2 této výzvy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hůta pro podávání nabídek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 xml:space="preserve">Lhůta pro podávání nabídek končí dne 14. 8. 2009 v 9:00 hodin.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 xml:space="preserve">Nabídka bude předána v zalepené orazítkované obálce s označením: „SOUTĚŽ – Řemeslo má zlaté dno a čisté ruce – NEOTVÍRAT“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>Nabídky je možné předat osobně v pracovní dny na adrese projektové kanceláře zadavatele: Pulická 695, Dobruška PSČ 518 01, Dobruška nebo zaslat prostřednictvím držitele poštovní licence na adresu projektové kanceláře zadavatele a to tak, aby byla do skončení lhůty pro podání nabídek doručena zadavateli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</w:rPr>
        <w:t xml:space="preserve">Otevírání obálek s nabídkami se uskuteční  dne 14. 8. 2009. v 10:00 hodin v kanceláři zadavatele. 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ební podmínk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nebude poskytovat zálohy. Doba splatnosti daňových dokladů bude stanovena na 14 kalendářních dnů ode dne doručení daňového dokladu zadavateli. Platby budou probíhat výhradně v CZK a rovněž veškeré cenové údaje budou v této měně. Fakturace bude probíhat čtvrtletně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dnotící kritéria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itériem pro hodnocení nabídek je nejnižší nabídková cena (váha 50%) a zkušenosti a reference (váha 50%)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lňující údaje: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si vyhrazuje právo vyžádat si doplňující informace o uchazeči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si vyhrazuje právo zrušit zadávací řízení bez udání důvodu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klady na vypracování nabídky zadavatel nehradí. Předložené nabídky zadavatel nevrací.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 Valu dne 29. 7. 2009</w:t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>PaedDr. Hana Voborníková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jednatelka PoVI s.r.o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Přílohy – závazné vzory:</w:t>
      </w:r>
      <w:r>
        <w:rPr>
          <w:rFonts w:cs="Arial" w:ascii="Arial" w:hAnsi="Arial"/>
          <w:b/>
        </w:rPr>
        <w:t xml:space="preserve">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: Krycí list nabídk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říloha č. 2: Čestné prohlášení o vázanosti nabídk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říloha č. 3: Prohlášení uchazeče o odvolací lhůtě.</w:t>
      </w:r>
    </w:p>
    <w:sectPr>
      <w:footerReference w:type="default" r:id="rId9"/>
      <w:type w:val="nextPage"/>
      <w:pgSz w:w="11906" w:h="16838"/>
      <w:pgMar w:left="1259" w:right="1418" w:gutter="0" w:header="0" w:top="124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2"/>
      </w:rPr>
    </w:lvl>
    <w:lvl w:ilvl="2">
      <w:start w:val="1"/>
      <w:pStyle w:val="Heading3"/>
      <w:numFmt w:val="decimal"/>
      <w:lvlText w:val="%1.%28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2"/>
      </w:rPr>
    </w:lvl>
    <w:lvl w:ilvl="2">
      <w:start w:val="1"/>
      <w:numFmt w:val="decimal"/>
      <w:lvlText w:val="%1.%28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93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3"/>
        </w:tabs>
        <w:ind w:left="64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7.%2.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00"/>
        </w:tabs>
        <w:ind w:left="14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  <w:szCs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odsaz">
    <w:name w:val="Norm.odsaz.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Nadpis1">
    <w:name w:val="Nadpis1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mailto:hana.v@povi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01:00Z</dcterms:created>
  <dc:creator>Štěpánka Pivovarníková</dc:creator>
  <dc:description/>
  <cp:keywords/>
  <dc:language>en-US</dc:language>
  <cp:lastModifiedBy>Hana Voborníková</cp:lastModifiedBy>
  <cp:lastPrinted>2009-07-29T12:44:00Z</cp:lastPrinted>
  <dcterms:modified xsi:type="dcterms:W3CDTF">2009-07-29T11:01:00Z</dcterms:modified>
  <cp:revision>2</cp:revision>
  <dc:subject/>
  <dc:title>Výzva k podání nabídky</dc:title>
</cp:coreProperties>
</file>