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618"/>
        <w:gridCol w:w="98"/>
        <w:gridCol w:w="2291"/>
        <w:gridCol w:w="53"/>
        <w:gridCol w:w="2336"/>
      </w:tblGrid>
      <w:tr>
        <w:trPr>
          <w:trHeight w:val="292" w:hRule="atLeast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eřejná zakázka malého rozsahu 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 xml:space="preserve">Vedení webu, programování databází a související činnosti – grafické práce, tvorba videodokumentace a výroba DVD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Verdana" w:hAnsi="Verdana"/>
                <w:b/>
                <w:bCs/>
                <w:i/>
                <w:iCs/>
                <w:sz w:val="20"/>
                <w:szCs w:val="20"/>
              </w:rPr>
              <w:t>z akcí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Řemeslo má zlaté dno a čisté ruce“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VI, s.r.o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 63, 518 01 Dobrušk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472388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avatel není plátcem DPH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edDr. Hana Voborní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edDr. Hana Voborníková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3 301 616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MS Mincho;ＭＳ 明朝" w:cs="Verdan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eastAsia="MS Mincho;ＭＳ 明朝" w:cs="Verdana" w:ascii="Verdana" w:hAnsi="Verdana"/>
                  <w:sz w:val="18"/>
                  <w:szCs w:val="18"/>
                </w:rPr>
                <w:t>hana.v@povi.cz</w:t>
              </w:r>
            </w:hyperlink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9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19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,-Kč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,-Kč</w:t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,-Kč</w:t>
            </w:r>
          </w:p>
        </w:tc>
      </w:tr>
      <w:tr>
        <w:trPr>
          <w:trHeight w:val="255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88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a.v@pov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2:00Z</dcterms:created>
  <dc:creator>Hana Voborníková</dc:creator>
  <dc:description/>
  <cp:keywords/>
  <dc:language>en-US</dc:language>
  <cp:lastModifiedBy>Hana Voborníková</cp:lastModifiedBy>
  <cp:lastPrinted>2009-06-26T04:11:00Z</cp:lastPrinted>
  <dcterms:modified xsi:type="dcterms:W3CDTF">2009-07-29T10:32:00Z</dcterms:modified>
  <cp:revision>2</cp:revision>
  <dc:subject/>
  <dc:title>KRYCÍ LIST NABÍDKY</dc:title>
</cp:coreProperties>
</file>