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ŘÍLOHA Č. 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ecifikace předmětu zakázk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Začlenění šetření, analýz, studií a softwarového modulu do informační struktury ŠIP KHK</w:t>
      </w:r>
    </w:p>
    <w:p>
      <w:pPr>
        <w:pStyle w:val="Normal"/>
        <w:jc w:val="both"/>
        <w:rPr/>
      </w:pPr>
      <w:r>
        <w:rPr>
          <w:bCs/>
        </w:rPr>
        <w:t>Vytvoření strategie  a pojetí začlenění šetření, analýz, studií a softwarového modulu do informační struktury ŠIP KHK jako projektu krajského  informačního systému pro informační a poradenskou podporu vzdělávání v daném region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Popis výchozí situace včetně návrhu zapojení projektových partnerů (odboru školství kraje, středních a vyšších odborných škol kraje)  do procesu vytvoření obsahu  strategie a realizace šetření a studií.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Návrh strategie obsahu a struktury ŠIP KHK a vymezení podmínek její realizace.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Návrh systému integrace statických a dynamických dokumentů v prostředí redakčního systému ŠIP KHK.</w:t>
      </w:r>
    </w:p>
    <w:p>
      <w:pPr>
        <w:pStyle w:val="Normal"/>
        <w:ind w:left="720" w:hanging="0"/>
        <w:jc w:val="both"/>
        <w:rPr>
          <w:bCs/>
        </w:rPr>
      </w:pPr>
      <w:r>
        <w:rPr>
          <w:rFonts w:eastAsia="Verdana"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nalýzy celé soustavy vzdělávání v Královéhradeckém kraji a regionálního trhu práce za účelem lepšího poznání specifik vnitřních charakteristik a faktorů trhu práce Královéhradeckého kraje.</w:t>
      </w:r>
    </w:p>
    <w:p>
      <w:pPr>
        <w:pStyle w:val="Normal"/>
        <w:jc w:val="both"/>
        <w:rPr>
          <w:bCs/>
        </w:rPr>
      </w:pPr>
      <w:r>
        <w:rPr>
          <w:bCs/>
        </w:rPr>
        <w:t>Cílem je vytvořit obsah komplexního systému umožňující nalezení informací (prostřednictvím analytických dokumentů a informatických vyhledavačů)</w:t>
      </w:r>
      <w:r>
        <w:rPr/>
        <w:t xml:space="preserve">  o formálním </w:t>
      </w:r>
      <w:r>
        <w:rPr>
          <w:bCs/>
        </w:rPr>
        <w:t>vzdělávání v Královéhradeckém kraji za účelem lepšího poznání specifik vnitřních charakteristik a faktorů trhu práce Královéhradeckého kraje. Dokumenty budou popisovat zejména následující oblast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Vzdělanostní a oborová struktura žáků přijatých ke střednímu a vyššímu odbornému vzdělávání v Královéhradeckém kraji ( vývoj a srovnání)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Poptávka žáků po oborech středního a vyššího odborného vzdělávání dle vzdělanostní a oborové struktury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Vzdělanostní a oborová struktura absolventů středního a vyššího odborného vzdělávání ( vývoj a srovnání dle kategorií vzdělání)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Uplatnění absolventů na trhu práce ( vývoj a porovnání, trendy, nezaměstnanost dle oborové struktury, dlouhodobá nezaměstnanost absolventů škol v kraji)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Vývoj trhu práce z hlediska věku zaměstnaných a nezaměstnaných, z hlediska dosaženého vzdělání apod.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Demografický vývoj kraje a jeho dopady do vzdělávací soustavy a na trh práce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Shoda dosaženého vzdělání a vykonávaného zaměstnání (včetně popisu metodiky)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Syntéza údajů z trhu vzdělávání a trhu prác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xpertízy a šetření u zaměstnavatelů, analýzy inzerce požadovaných profesí a kvalifikačních potřeb zaměstnavatelů v kraji  a jejich vývoj u podniků v různých odvětvích hospodářstv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Cílem je realizovat  komplexní systém umožňující návrh šetření u zaměstnavatelů, analýzy inzerce požadovaných profesí a kvalifikačních potřeb zaměstnavatelů v kraji  a jejich vývoj u podniků v různých odvětvích hospodářství. Následně pak vložení zpracovaných expertíz do IS ŠIP KH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Návrh  a zpracování šetření u zaměstnavatelů v Královéhradeckém kraji s důrazem na požadavky na uplatnitelnost absolventů na trhu práce v KHK (kritéria přijetí absolventů, požadované klíčové kompetence, shoda vzdělání a vykonávané profese).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Návrh  a zpracování analýzy inzerce požadovaných profesí prostřednictvím sledování personálních portálů – upřesnění  faktorů trhu práce Královéhradeckého kraje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>
          <w:bCs/>
        </w:rPr>
        <w:t>Začlenění analýz ( statických a dynamických dokumentů) do ŠIP  KHK.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Ověření funkčnosti naplňování systému IS ŠIP KHK na školách kraje  prostřednictvím realizace kontroly  celého IS ŠIP KH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</w:rPr>
      </w:pPr>
      <w:r>
        <w:rPr>
          <w:b/>
        </w:rPr>
        <w:t xml:space="preserve">Organizace a řízení dodávek služeb </w:t>
      </w:r>
    </w:p>
    <w:p>
      <w:pPr>
        <w:pStyle w:val="Normal"/>
        <w:jc w:val="both"/>
        <w:rPr/>
      </w:pPr>
      <w:r>
        <w:rPr>
          <w:bCs/>
        </w:rPr>
        <w:t>Cílem aktivity je zajistit kvalitní řízení dílčího projektu ŠIP  KHK, splnění plánovaných aktivit a dosažení předpokládaných výsledků na odpovídající kvalitativní úrov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Ustavení řídicích a pracovních týmů; ustavení poradních týmů; příprava vstupů.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Podpora a koordinace práce řídícího výboru projektu, podpora ustavených poradních týmů.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Komunikace s odbornou veřejností, šíření a diskutování postupně dosahovaných výsledků projektu</w:t>
      </w:r>
    </w:p>
    <w:p>
      <w:pPr>
        <w:pStyle w:val="Normal"/>
        <w:numPr>
          <w:ilvl w:val="1"/>
          <w:numId w:val="1"/>
        </w:numPr>
        <w:ind w:left="720" w:hanging="720"/>
        <w:jc w:val="both"/>
        <w:rPr>
          <w:bCs/>
        </w:rPr>
      </w:pPr>
      <w:r>
        <w:rPr>
          <w:bCs/>
        </w:rPr>
        <w:t>Závěrečné vyhodnocení 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pruh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gopruhtext"/>
      <w:rPr/>
    </w:pPr>
    <w:r>
      <w:rPr/>
      <w:t>Investice do rozvoje vzdělávání</w:t>
    </w:r>
  </w:p>
  <w:p>
    <w:pPr>
      <w:pStyle w:val="Logopruhtext"/>
      <w:rPr/>
    </w:pPr>
    <w:r>
      <w:rPr/>
      <w:t>Aktivita je spolufinancována Evropským sociálním fondem a státním rozpočtem České republiky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nazev"/>
      <w:rPr/>
    </w:pPr>
    <w:r>
      <w:rPr/>
      <w:t>Školský informační portál Královéhradeckého kraje</w:t>
    </w:r>
  </w:p>
  <w:p>
    <w:pPr>
      <w:pStyle w:val="Hlavickaadresa"/>
      <w:rPr/>
    </w:pPr>
    <w:r>
      <w:rPr/>
      <w:t>Střední škola informatiky a služeb, E. Krásnohorské 2069, Dvůr Králové nad Labem</w:t>
    </w:r>
  </w:p>
  <w:p>
    <w:pPr>
      <w:pStyle w:val="Hlavickapru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Verdana" w:hAnsi="Verdana" w:cs="Verdana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ckapruh">
    <w:name w:val="hlavicka pruh"/>
    <w:basedOn w:val="Normal"/>
    <w:qFormat/>
    <w:pPr>
      <w:pBdr>
        <w:bottom w:val="single" w:sz="24" w:space="1" w:color="2D4E9F"/>
      </w:pBd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eastAsia="Calibri" w:cs="Arial"/>
    </w:rPr>
  </w:style>
  <w:style w:type="paragraph" w:styleId="Hlavickanazev">
    <w:name w:val="hlavicka nazev"/>
    <w:basedOn w:val="Header"/>
    <w:qFormat/>
    <w:pPr>
      <w:spacing w:lineRule="auto" w:line="276"/>
      <w:jc w:val="center"/>
    </w:pPr>
    <w:rPr>
      <w:rFonts w:ascii="Arial" w:hAnsi="Arial" w:eastAsia="Calibri" w:cs="Arial"/>
      <w:b/>
      <w:sz w:val="32"/>
      <w:szCs w:val="32"/>
    </w:rPr>
  </w:style>
  <w:style w:type="paragraph" w:styleId="Hlavickaadresa">
    <w:name w:val="hlavicka adresa"/>
    <w:basedOn w:val="Hlavickanazev"/>
    <w:qFormat/>
    <w:pPr/>
    <w:rPr>
      <w:b w:val="false"/>
      <w:sz w:val="24"/>
      <w:szCs w:val="24"/>
    </w:rPr>
  </w:style>
  <w:style w:type="paragraph" w:styleId="Logopruhtext">
    <w:name w:val="logo pruh text"/>
    <w:basedOn w:val="TextBody"/>
    <w:qFormat/>
    <w:pPr>
      <w:spacing w:lineRule="auto" w:line="276"/>
      <w:jc w:val="center"/>
    </w:pPr>
    <w:rPr>
      <w:rFonts w:ascii="Arial" w:hAnsi="Arial" w:eastAsia="Calibri" w:cs="Arial"/>
      <w:smallCaps/>
      <w:color w:val="808080"/>
      <w:spacing w:val="30"/>
      <w:sz w:val="1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9:00Z</dcterms:created>
  <dc:creator>vladimirk</dc:creator>
  <dc:description/>
  <cp:keywords/>
  <dc:language>en-US</dc:language>
  <cp:lastModifiedBy>280</cp:lastModifiedBy>
  <dcterms:modified xsi:type="dcterms:W3CDTF">2009-02-26T13:09:00Z</dcterms:modified>
  <cp:revision>2</cp:revision>
  <dc:subject/>
  <dc:title>Popis realizace projektu zakázky</dc:title>
</cp:coreProperties>
</file>