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3425" cy="561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b/>
          <w:lang w:val="en-US" w:eastAsia="en-US"/>
        </w:rPr>
        <w:drawing>
          <wp:inline distT="0" distB="0" distL="0" distR="0">
            <wp:extent cx="1191260" cy="57150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21360" cy="73342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7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/1.1/12/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 05 /01.0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ský informační portál Královéhradeckého kraj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Vytvoření analýz, studií, šetření a metodik pro Školský informační portál Královéhradeckého kraje  ("ŠIP KHK") včetně přehledu vzdělávací nabídky kraj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ředmětem plnění zakázky je komplexní zajištění dodávek následujích služeb: 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. Zpracování a aktualizace regionální vzdělávací nabídky škol včetně specifikace vzdělávacích programů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 Analýza o trhu práce v Královehradeckém kraji ve specifikaci na shromažďování dat, realizaci šetření a tvorba výstupů pro podporu rozvoje regionální vzdělávací sousta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 20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třední škola informatiky a služeb, Dvůr Králové nad Labe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išky Krásnohorské 2069, 544 01 Dvůr Králové nad Labe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gr. Petr Vojtěch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.: 499 622 215</w:t>
              <w:tab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-mail: reditel@ssis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399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74399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gr. Petr Vojtěch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l.: 499 622 215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-mail: reditel@ssis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.2009 od 8,00 hodin do 13.03.2009 do 14,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Začlenění šetření, analýz, studií a softwarového modulu do informační struktury ŠIP KHK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Analýzy celé soustavy vzdělávání v Královéhradeckém kraji a regionálního trhu práce za účelem lepšího poznání specifik vnitřních charakteristik a faktorů trhu práce Královéhradeckého kraje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. Expertízy a šetření u zaměstnavatelů, analýzy inzerce požadovaných profesí a kvalifikačních potřeb zaměstnavatelů v kraji  a jejich vývoj u podniků v různých odvětvích hospodářství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.Organizace a řízení dodávek služeb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ližší specifikace předmětu zakázky viz příloha č.1. Přílohu je možné vyžáda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ovaná zakázka 2 služeb na vytvoření obsahu ŠIP KHK je v celkové ceně 681 244 Kč bez DPH a 810 680 Kč  včetně DPH. Obsahuje následují  dílčí dodávky služeb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Zpracování a aktualizace regionální vzdělávací nabídky – </w:t>
            </w:r>
            <w:r>
              <w:rPr>
                <w:lang w:val="en-US" w:eastAsia="en-US"/>
              </w:rPr>
              <w:t>309 244 Kč bez DPH, 368 000 Kč včetně DPH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t>2.</w:t>
            </w:r>
            <w:r>
              <w:rPr>
                <w:lang w:val="en-US" w:eastAsia="en-US"/>
              </w:rPr>
              <w:t xml:space="preserve"> Analýza o trhu práce v KHK  - 372 000 Kč bez DPH,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42 680 Kč včetně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ben</w:t>
            </w:r>
            <w:r>
              <w:rPr>
                <w:lang w:val="en-US" w:eastAsia="en-US"/>
              </w:rPr>
              <w:t xml:space="preserve"> 2009 - duben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škola informatiky a služeb, Dvůr Králové nad Labem, Elišky Krásnohorské 2069, 544 01 Dvůr Králové nad Labem, Mgr. Petr Vojtěch, doporučeně českou poštou nebo osobně v zalepené obálce  s označením: "Poptávkové řízení", "Dodávka služeb Vytvoření analýz, studií, šetření a metodik pro Školský informační portál Královéhradeckého kraje". - NEOTVÍRA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– váha 35%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Kvalita zpracování plánu projektu a zkušeností s obdobnými projekty – váha 50%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Podmínky smlouvy – váha 15%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Bližší specifikace hodnotících kritérií viz příloha č.2. Přílohu je možné vyžáda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 a</w:t>
            </w:r>
            <w:r>
              <w:rPr/>
              <w:t xml:space="preserve"> další uvedené v §53 zákona č. 137/2006 Sb.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Podepsaný návrh smlouvy o vytvoření služby vytvoření obsahu informačního systému ŠIP KHK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>Přehled expertů dodavatele podílejících se na poskytování nabídnuté služby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>Zpracovaný časový rámec dodávky s vyznačenými milníky řešení dodávky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/>
              <w:t>Přehled řešených projektů dodavatele v oblasti vzdělávání  (financovaných  evropskými fondy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Prohlášení o zabezpečení datové integrity s informačním systému ŠIP KHK včetně vyjádření dodavatele I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být zadavateli podána v písemné formě. Požadavek na písemnou formu je považován za splněný tehdy, pokud je nabídka podepsána osobou oprávněnou jednat jménem uchazeče. Nabídka bude podána v českém jazy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 smlouvě uzavírané s vybraným dodavatelem bude dodavatel zavázán povinností uchovávat po dobu 10 let od skončení plnění zakázky doklady související s plněním této zakázky a povinností umožnit osobám oprávněným k výkonu kontroly projektu, z něhož je zakázka hrazena, provést kontrolu těchto dokladů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Dodavatel je povinen archivovat veškeré doklady a účetní záznamy související s realizací projektu „Školský informační portál Královéhradeckého kraje“ do roku 2025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8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3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6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7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Petr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Vojtěch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reditel@ssis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99 622 2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tné od 6.2.2009</w:t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 DP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msmt.cz/" TargetMode="External"/><Relationship Id="rId8" Type="http://schemas.openxmlformats.org/officeDocument/2006/relationships/hyperlink" Target="mailto:cera@msmt.cz" TargetMode="External"/><Relationship Id="rId9" Type="http://schemas.openxmlformats.org/officeDocument/2006/relationships/hyperlink" Target="http://opvk.kraj-jihocesky.cz/" TargetMode="External"/><Relationship Id="rId10" Type="http://schemas.openxmlformats.org/officeDocument/2006/relationships/hyperlink" Target="mailto:opvk@kraj-jihocesky.cz" TargetMode="External"/><Relationship Id="rId11" Type="http://schemas.openxmlformats.org/officeDocument/2006/relationships/hyperlink" Target="http://www.kr-jihomoravsky.cz/" TargetMode="External"/><Relationship Id="rId12" Type="http://schemas.openxmlformats.org/officeDocument/2006/relationships/hyperlink" Target="mailto:horavova.barbora@kr-jihomoravsky.cz" TargetMode="External"/><Relationship Id="rId13" Type="http://schemas.openxmlformats.org/officeDocument/2006/relationships/hyperlink" Target="http://www.kr-karlovarsky.cz/kraj_cz/EU/OPvzdel/" TargetMode="External"/><Relationship Id="rId14" Type="http://schemas.openxmlformats.org/officeDocument/2006/relationships/hyperlink" Target="mailto:linda.zabrahova@kr-karlovarsky.cz" TargetMode="External"/><Relationship Id="rId15" Type="http://schemas.openxmlformats.org/officeDocument/2006/relationships/hyperlink" Target="mailto:jitka.kavkova@kr-karlovarsky.cz." TargetMode="External"/><Relationship Id="rId16" Type="http://schemas.openxmlformats.org/officeDocument/2006/relationships/hyperlink" Target="http://www.vysocina-finance.cz/" TargetMode="External"/><Relationship Id="rId17" Type="http://schemas.openxmlformats.org/officeDocument/2006/relationships/hyperlink" Target="mailto:zakazky.opvk@kr-vysocina.cz" TargetMode="External"/><Relationship Id="rId18" Type="http://schemas.openxmlformats.org/officeDocument/2006/relationships/hyperlink" Target="http://www.kr-kralovehradecky.cz/" TargetMode="External"/><Relationship Id="rId19" Type="http://schemas.openxmlformats.org/officeDocument/2006/relationships/hyperlink" Target="mailto:phnatova@kr-kralovehradecky.cz" TargetMode="External"/><Relationship Id="rId20" Type="http://schemas.openxmlformats.org/officeDocument/2006/relationships/hyperlink" Target="http://www.kraj-lbc.cz/" TargetMode="External"/><Relationship Id="rId21" Type="http://schemas.openxmlformats.org/officeDocument/2006/relationships/hyperlink" Target="mailto:opvk@kraj-lbc.cz" TargetMode="External"/><Relationship Id="rId22" Type="http://schemas.openxmlformats.org/officeDocument/2006/relationships/hyperlink" Target="http://www.nuts2moravskoslezsko.cz/" TargetMode="External"/><Relationship Id="rId23" Type="http://schemas.openxmlformats.org/officeDocument/2006/relationships/hyperlink" Target="mailto:opvk@kr-moravskoslezsky.cz" TargetMode="External"/><Relationship Id="rId24" Type="http://schemas.openxmlformats.org/officeDocument/2006/relationships/hyperlink" Target="http://www.kr-olomoucky.cz/opvk" TargetMode="External"/><Relationship Id="rId25" Type="http://schemas.openxmlformats.org/officeDocument/2006/relationships/hyperlink" Target="mailto:m.hruby@kr-olomoucky.cz" TargetMode="External"/><Relationship Id="rId26" Type="http://schemas.openxmlformats.org/officeDocument/2006/relationships/hyperlink" Target="mailto:elena.zrebena@pardubickykraj.cz" TargetMode="External"/><Relationship Id="rId27" Type="http://schemas.openxmlformats.org/officeDocument/2006/relationships/hyperlink" Target="http://www.pardubickykraj.cz/" TargetMode="External"/><Relationship Id="rId28" Type="http://schemas.openxmlformats.org/officeDocument/2006/relationships/hyperlink" Target="http://www.plzensky-kraj.cz/" TargetMode="External"/><Relationship Id="rId29" Type="http://schemas.openxmlformats.org/officeDocument/2006/relationships/hyperlink" Target="mailto:ludmila.novotna@plzensky-kraj.cz" TargetMode="External"/><Relationship Id="rId30" Type="http://schemas.openxmlformats.org/officeDocument/2006/relationships/hyperlink" Target="http://fondyeu.kr-stredocesky.cz/" TargetMode="External"/><Relationship Id="rId31" Type="http://schemas.openxmlformats.org/officeDocument/2006/relationships/hyperlink" Target="mailto:opvk@kr-s.cz" TargetMode="External"/><Relationship Id="rId32" Type="http://schemas.openxmlformats.org/officeDocument/2006/relationships/hyperlink" Target="http://opvk.kr-ustecky.cz/" TargetMode="External"/><Relationship Id="rId33" Type="http://schemas.openxmlformats.org/officeDocument/2006/relationships/hyperlink" Target="mailto:opvk@kr-ustecky.cz" TargetMode="External"/><Relationship Id="rId34" Type="http://schemas.openxmlformats.org/officeDocument/2006/relationships/hyperlink" Target="http://www.kr-zlinsky.cz/" TargetMode="External"/><Relationship Id="rId35" Type="http://schemas.openxmlformats.org/officeDocument/2006/relationships/hyperlink" Target="mailto:lenka.sestakgregorova@kr-zlinsky.cz" TargetMode="External"/><Relationship Id="rId36" Type="http://schemas.openxmlformats.org/officeDocument/2006/relationships/hyperlink" Target="http://www.msmt.cz/" TargetMode="External"/><Relationship Id="rId37" Type="http://schemas.openxmlformats.org/officeDocument/2006/relationships/hyperlink" Target="http://www.msmt.cz/" TargetMode="External"/><Relationship Id="rId38" Type="http://schemas.openxmlformats.org/officeDocument/2006/relationships/footer" Target="footer1.xml"/><Relationship Id="rId39" Type="http://schemas.openxmlformats.org/officeDocument/2006/relationships/footnotes" Target="footnotes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58:00Z</dcterms:created>
  <dc:creator>klimovae</dc:creator>
  <dc:description/>
  <cp:keywords/>
  <dc:language>en-US</dc:language>
  <cp:lastModifiedBy>280</cp:lastModifiedBy>
  <cp:lastPrinted>2008-12-10T10:41:00Z</cp:lastPrinted>
  <dcterms:modified xsi:type="dcterms:W3CDTF">2009-02-26T11:58:00Z</dcterms:modified>
  <cp:revision>2</cp:revision>
  <dc:subject/>
  <dc:title>                          </dc:title>
</cp:coreProperties>
</file>