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ticipace dětí a mládeže – SMR200706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2698002740"/>
            <w:bookmarkStart w:id="1" w:name="__Fieldmark__23_269800274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2698002740"/>
            <w:bookmarkStart w:id="3" w:name="__Fieldmark__24_269800274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2698002740"/>
            <w:bookmarkStart w:id="5" w:name="__Fieldmark__25_269800274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2698002740"/>
            <w:bookmarkStart w:id="7" w:name="__Fieldmark__26_269800274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2698002740"/>
            <w:bookmarkStart w:id="9" w:name="__Fieldmark__27_269800274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2698002740"/>
            <w:bookmarkStart w:id="11" w:name="__Fieldmark__38_269800274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2698002740"/>
            <w:bookmarkStart w:id="13" w:name="__Fieldmark__39_269800274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2698002740"/>
            <w:bookmarkStart w:id="15" w:name="__Fieldmark__40_269800274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2698002740"/>
            <w:bookmarkStart w:id="17" w:name="__Fieldmark__41_269800274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2698002740"/>
            <w:bookmarkStart w:id="19" w:name="__Fieldmark__42_269800274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2698002740"/>
            <w:bookmarkStart w:id="21" w:name="__Fieldmark__60_269800274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2698002740"/>
            <w:bookmarkStart w:id="23" w:name="__Fieldmark__61_269800274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530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212639333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2698002740"/>
      <w:bookmarkStart w:id="150" w:name="__Fieldmark__65_2698002740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2698002740"/>
      <w:bookmarkStart w:id="152" w:name="__Fieldmark__66_2698002740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2698002740"/>
      <w:bookmarkStart w:id="154" w:name="__Fieldmark__67_2698002740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2698002740"/>
      <w:bookmarkStart w:id="156" w:name="__Fieldmark__68_2698002740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2698002740"/>
      <w:bookmarkStart w:id="158" w:name="__Fieldmark__71_2698002740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činnosti včetně krátkého zhodnocení předchozího působení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48:00Z</dcterms:created>
  <dc:creator>sm399</dc:creator>
  <dc:description/>
  <dc:language>en-US</dc:language>
  <cp:lastModifiedBy>sm399</cp:lastModifiedBy>
  <cp:lastPrinted>2005-10-04T16:02:00Z</cp:lastPrinted>
  <dcterms:modified xsi:type="dcterms:W3CDTF">2006-10-13T09:42:00Z</dcterms:modified>
  <cp:revision>5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25346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485692131</vt:r8>
  </property>
</Properties>
</file>