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ezinárodní výměny dětí a mládeže – SMR200705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1540140615"/>
            <w:bookmarkStart w:id="1" w:name="__Fieldmark__23_154014061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1540140615"/>
            <w:bookmarkStart w:id="3" w:name="__Fieldmark__24_154014061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1540140615"/>
            <w:bookmarkStart w:id="5" w:name="__Fieldmark__25_154014061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1540140615"/>
            <w:bookmarkStart w:id="7" w:name="__Fieldmark__26_154014061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1540140615"/>
            <w:bookmarkStart w:id="9" w:name="__Fieldmark__27_154014061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1540140615"/>
            <w:bookmarkStart w:id="11" w:name="__Fieldmark__38_154014061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1540140615"/>
            <w:bookmarkStart w:id="13" w:name="__Fieldmark__39_154014061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1540140615"/>
            <w:bookmarkStart w:id="15" w:name="__Fieldmark__40_154014061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1540140615"/>
            <w:bookmarkStart w:id="17" w:name="__Fieldmark__41_154014061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1540140615"/>
            <w:bookmarkStart w:id="19" w:name="__Fieldmark__42_154014061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1540140615"/>
            <w:bookmarkStart w:id="21" w:name="__Fieldmark__60_154014061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1540140615"/>
            <w:bookmarkStart w:id="23" w:name="__Fieldmark__61_154014061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482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388085234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1540140615"/>
      <w:bookmarkStart w:id="150" w:name="__Fieldmark__65_1540140615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1540140615"/>
      <w:bookmarkStart w:id="152" w:name="__Fieldmark__66_1540140615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1540140615"/>
      <w:bookmarkStart w:id="154" w:name="__Fieldmark__67_1540140615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1540140615"/>
      <w:bookmarkStart w:id="156" w:name="__Fieldmark__68_1540140615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1540140615"/>
      <w:bookmarkStart w:id="158" w:name="__Fieldmark__71_1540140615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charakteristika mezinárodní akce včetně krátkého zhodnocení předchozí činnosti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44:00Z</dcterms:created>
  <dc:creator>sm399</dc:creator>
  <dc:description/>
  <dc:language>en-US</dc:language>
  <cp:lastModifiedBy>sm399</cp:lastModifiedBy>
  <cp:lastPrinted>2005-10-04T16:02:00Z</cp:lastPrinted>
  <dcterms:modified xsi:type="dcterms:W3CDTF">2006-10-13T09:42:00Z</dcterms:modified>
  <cp:revision>8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8264597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-2042831598</vt:r8>
  </property>
</Properties>
</file>