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áborová činnost – SMR200703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2326544665"/>
            <w:bookmarkStart w:id="1" w:name="__Fieldmark__23_232654466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2326544665"/>
            <w:bookmarkStart w:id="3" w:name="__Fieldmark__24_232654466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2326544665"/>
            <w:bookmarkStart w:id="5" w:name="__Fieldmark__25_232654466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2326544665"/>
            <w:bookmarkStart w:id="7" w:name="__Fieldmark__26_232654466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2326544665"/>
            <w:bookmarkStart w:id="9" w:name="__Fieldmark__27_232654466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2326544665"/>
            <w:bookmarkStart w:id="11" w:name="__Fieldmark__38_232654466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2326544665"/>
            <w:bookmarkStart w:id="13" w:name="__Fieldmark__39_232654466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2326544665"/>
            <w:bookmarkStart w:id="15" w:name="__Fieldmark__40_232654466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2326544665"/>
            <w:bookmarkStart w:id="17" w:name="__Fieldmark__41_232654466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2326544665"/>
            <w:bookmarkStart w:id="19" w:name="__Fieldmark__42_232654466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2326544665"/>
            <w:bookmarkStart w:id="21" w:name="__Fieldmark__60_232654466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2326544665"/>
            <w:bookmarkStart w:id="23" w:name="__Fieldmark__61_232654466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371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158898401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2326544665"/>
      <w:bookmarkStart w:id="150" w:name="__Fieldmark__65_2326544665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2326544665"/>
      <w:bookmarkStart w:id="152" w:name="__Fieldmark__66_2326544665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2326544665"/>
      <w:bookmarkStart w:id="154" w:name="__Fieldmark__67_2326544665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2326544665"/>
      <w:bookmarkStart w:id="156" w:name="__Fieldmark__68_2326544665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2326544665"/>
      <w:bookmarkStart w:id="158" w:name="__Fieldmark__71_2326544665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72_2326544665"/>
      <w:bookmarkStart w:id="160" w:name="__Fieldmark__72_2326544665"/>
      <w:bookmarkEnd w:id="160"/>
      <w:r>
        <w:rPr/>
      </w:r>
      <w:r>
        <w:rPr/>
        <w:fldChar w:fldCharType="end"/>
      </w:r>
      <w:r>
        <w:rPr/>
        <w:tab/>
        <w:t>osvědčení o absolvování kurzu odborné přípravy hlavních vedoucích dětských táborů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ámcový program tábora, jeho zaměření, krátká charakteristika minulých ročníků (pokud se konaly), harmonogram, místo konání, předpokládaný počet účastníků, personální zabezpečení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1:00Z</dcterms:created>
  <dc:creator>sm399</dc:creator>
  <dc:description/>
  <dc:language>en-US</dc:language>
  <cp:lastModifiedBy>sm399</cp:lastModifiedBy>
  <cp:lastPrinted>2006-10-13T11:40:00Z</cp:lastPrinted>
  <dcterms:modified xsi:type="dcterms:W3CDTF">2006-10-13T09:40:00Z</dcterms:modified>
  <cp:revision>11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547061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281146124</vt:r8>
  </property>
</Properties>
</file>