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kce pro děti a mládež ve volném čase – SMR200702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653745938"/>
            <w:bookmarkStart w:id="1" w:name="__Fieldmark__23_65374593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653745938"/>
            <w:bookmarkStart w:id="3" w:name="__Fieldmark__24_65374593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653745938"/>
            <w:bookmarkStart w:id="5" w:name="__Fieldmark__25_65374593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653745938"/>
            <w:bookmarkStart w:id="7" w:name="__Fieldmark__26_65374593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653745938"/>
            <w:bookmarkStart w:id="9" w:name="__Fieldmark__27_65374593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653745938"/>
            <w:bookmarkStart w:id="11" w:name="__Fieldmark__38_65374593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653745938"/>
            <w:bookmarkStart w:id="13" w:name="__Fieldmark__39_65374593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653745938"/>
            <w:bookmarkStart w:id="15" w:name="__Fieldmark__40_65374593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653745938"/>
            <w:bookmarkStart w:id="17" w:name="__Fieldmark__41_65374593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653745938"/>
            <w:bookmarkStart w:id="19" w:name="__Fieldmark__42_65374593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653745938"/>
            <w:bookmarkStart w:id="21" w:name="__Fieldmark__60_65374593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653745938"/>
            <w:bookmarkStart w:id="23" w:name="__Fieldmark__61_65374593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130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462736847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653745938"/>
      <w:bookmarkStart w:id="150" w:name="__Fieldmark__65_653745938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653745938"/>
      <w:bookmarkStart w:id="152" w:name="__Fieldmark__66_653745938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653745938"/>
      <w:bookmarkStart w:id="154" w:name="__Fieldmark__67_653745938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653745938"/>
      <w:bookmarkStart w:id="156" w:name="__Fieldmark__68_653745938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653745938"/>
      <w:bookmarkStart w:id="158" w:name="__Fieldmark__71_653745938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akce včetně krátkého zhodnocení minulých ročníků (pokud se konaly)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16:00Z</dcterms:created>
  <dc:creator>sm399</dc:creator>
  <dc:description/>
  <dc:language>en-US</dc:language>
  <cp:lastModifiedBy>sm399</cp:lastModifiedBy>
  <cp:lastPrinted>2006-10-13T11:39:00Z</cp:lastPrinted>
  <dcterms:modified xsi:type="dcterms:W3CDTF">2006-10-13T09:39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943408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867296009</vt:r8>
  </property>
</Properties>
</file>