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0" w:hanging="0"/>
        <w:rPr>
          <w:rFonts w:ascii="Times New Roman" w:hAnsi="Times New Roman" w:cs="Times New Roman"/>
          <w:sz w:val="28"/>
          <w:szCs w:val="28"/>
          <w:u w:val="non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1970" cy="591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961380</wp:posOffset>
            </wp:positionH>
            <wp:positionV relativeFrom="paragraph">
              <wp:posOffset>635</wp:posOffset>
            </wp:positionV>
            <wp:extent cx="518160" cy="5880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mallCaps/>
          <w:sz w:val="28"/>
          <w:szCs w:val="28"/>
          <w:u w:val="none"/>
        </w:rPr>
        <w:t xml:space="preserve">Žádost o poskytnutí finanční podpory </w:t>
      </w:r>
      <w:r>
        <w:rPr>
          <w:rFonts w:cs="Times New Roman" w:ascii="Times New Roman" w:hAnsi="Times New Roman"/>
          <w:smallCaps/>
          <w:sz w:val="28"/>
          <w:szCs w:val="28"/>
          <w:u w:val="none"/>
          <w:lang w:val="en-US" w:eastAsia="en-US"/>
        </w:rPr>
        <w:t>z drobného programu královéhradeckého kraje</w:t>
      </w:r>
    </w:p>
    <w:p>
      <w:pPr>
        <w:pStyle w:val="Normal"/>
        <w:rPr>
          <w:rFonts w:ascii="Times New Roman" w:hAnsi="Times New Roman" w:cs="Times New Roman"/>
          <w:sz w:val="16"/>
          <w:szCs w:val="16"/>
          <w:u w:val="none"/>
        </w:rPr>
      </w:pPr>
      <w:r>
        <w:rPr>
          <w:rFonts w:cs="Times New Roman"/>
          <w:sz w:val="16"/>
          <w:szCs w:val="16"/>
          <w:u w:val="none"/>
        </w:rPr>
      </w:r>
    </w:p>
    <w:p>
      <w:pPr>
        <w:pStyle w:val="Normal"/>
        <w:tabs>
          <w:tab w:val="clear" w:pos="708"/>
          <w:tab w:val="center" w:pos="5102" w:leader="none"/>
          <w:tab w:val="right" w:pos="10204" w:leader="none"/>
        </w:tabs>
        <w:rPr>
          <w:sz w:val="24"/>
        </w:rPr>
      </w:pPr>
      <w:r>
        <w:rPr>
          <w:sz w:val="24"/>
        </w:rPr>
        <w:tab/>
        <w:t>Název programu:</w:t>
        <w:tab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Výstavba, rekonstrukce a opravy veřejně přístupných sportovišť a vybavení těchto ploch sportovním zařízením – SMR200711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693"/>
        <w:gridCol w:w="676"/>
        <w:gridCol w:w="175"/>
        <w:gridCol w:w="850"/>
        <w:gridCol w:w="709"/>
        <w:gridCol w:w="283"/>
        <w:gridCol w:w="993"/>
        <w:gridCol w:w="283"/>
        <w:gridCol w:w="425"/>
        <w:gridCol w:w="426"/>
        <w:gridCol w:w="567"/>
        <w:gridCol w:w="141"/>
        <w:gridCol w:w="1702"/>
      </w:tblGrid>
      <w:tr>
        <w:trPr>
          <w:trHeight w:val="501" w:hRule="atLeast"/>
        </w:trPr>
        <w:tc>
          <w:tcPr>
            <w:tcW w:w="30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723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videnční číslo žádosti </w:t>
            </w:r>
            <w:r>
              <w:rPr>
                <w:i/>
                <w:sz w:val="22"/>
                <w:szCs w:val="22"/>
              </w:rPr>
              <w:t>(nevyplňujte)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Žádost na rok:</w:t>
            </w:r>
          </w:p>
        </w:tc>
        <w:tc>
          <w:tcPr>
            <w:tcW w:w="2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7</w:t>
            </w:r>
          </w:p>
        </w:tc>
      </w:tr>
      <w:tr>
        <w:trPr>
          <w:trHeight w:val="510" w:hRule="atLeast"/>
          <w:cantSplit w:val="true"/>
        </w:trPr>
        <w:tc>
          <w:tcPr>
            <w:tcW w:w="10277" w:type="dxa"/>
            <w:gridSpan w:val="14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Údaje o žadateli</w:t>
            </w:r>
          </w:p>
        </w:tc>
      </w:tr>
      <w:tr>
        <w:trPr>
          <w:trHeight w:val="394" w:hRule="atLeast"/>
          <w:cantSplit w:val="true"/>
        </w:trPr>
        <w:tc>
          <w:tcPr>
            <w:tcW w:w="3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kladní informace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jméno žadatele:</w:t>
            </w:r>
          </w:p>
        </w:tc>
        <w:tc>
          <w:tcPr>
            <w:tcW w:w="723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/adresa žadatele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ec: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Č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ice: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p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63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www:</w:t>
            </w:r>
          </w:p>
        </w:tc>
        <w:tc>
          <w:tcPr>
            <w:tcW w:w="63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adresa pro poštovní styk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O/RČ: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ávní forma:</w:t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ce právní subjektivity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nkovní spojení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banka, číslo účtu)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ankovní spojení zřizovatele </w:t>
            </w:r>
            <w:r>
              <w:rPr>
                <w:sz w:val="22"/>
                <w:szCs w:val="22"/>
              </w:rPr>
              <w:t>(u organizací zřizovaných obcí)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anční úřad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rávněný zástupce: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:</w:t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práce)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domů):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mobil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: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ůsobnost žadatele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22_465789560"/>
            <w:bookmarkStart w:id="1" w:name="__Fieldmark__22_465789560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ezinárodní </w:t>
            </w: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23_465789560"/>
            <w:bookmarkStart w:id="3" w:name="__Fieldmark__23_465789560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celostátní </w:t>
            </w: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4_465789560"/>
            <w:bookmarkStart w:id="5" w:name="__Fieldmark__24_465789560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krajská </w:t>
            </w:r>
            <w:r>
              <w:fldChar w:fldCharType="begin">
                <w:ffData>
                  <w:name w:val="Zaškrtávací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5_465789560"/>
            <w:bookmarkStart w:id="7" w:name="__Fieldmark__25_465789560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okresní/mikroregionální </w:t>
            </w: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26_465789560"/>
            <w:bookmarkStart w:id="9" w:name="__Fieldmark__26_465789560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ístní</w:t>
            </w:r>
          </w:p>
        </w:tc>
      </w:tr>
      <w:tr>
        <w:trPr>
          <w:trHeight w:val="292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harakteristika činnosti žadatele:</w:t>
            </w:r>
          </w:p>
        </w:tc>
        <w:tc>
          <w:tcPr>
            <w:tcW w:w="6554" w:type="dxa"/>
            <w:gridSpan w:val="11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96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3" w:type="dxa"/>
            <w:gridSpan w:val="1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lňující informace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čet členů: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ěti a mládež: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spělí: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še členských příspěvků: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ěti a mládež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spělí: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16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Významné dosažené výsledky žadatele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1"/>
        <w:gridCol w:w="1287"/>
        <w:gridCol w:w="839"/>
        <w:gridCol w:w="449"/>
        <w:gridCol w:w="1287"/>
        <w:gridCol w:w="249"/>
        <w:gridCol w:w="427"/>
        <w:gridCol w:w="612"/>
        <w:gridCol w:w="662"/>
        <w:gridCol w:w="625"/>
        <w:gridCol w:w="1289"/>
      </w:tblGrid>
      <w:tr>
        <w:trPr>
          <w:trHeight w:val="338" w:hRule="atLeast"/>
          <w:cantSplit w:val="true"/>
        </w:trPr>
        <w:tc>
          <w:tcPr>
            <w:tcW w:w="10347" w:type="dxa"/>
            <w:gridSpan w:val="11"/>
            <w:tcBorders>
              <w:bottom w:val="single" w:sz="12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Údaje o projektu</w:t>
            </w:r>
          </w:p>
        </w:tc>
      </w:tr>
      <w:tr>
        <w:trPr>
          <w:trHeight w:val="821" w:hRule="atLeast"/>
          <w:cantSplit w:val="true"/>
        </w:trPr>
        <w:tc>
          <w:tcPr>
            <w:tcW w:w="26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íle projektu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čeho chcete dosáhnout)</w:t>
            </w:r>
          </w:p>
        </w:tc>
        <w:tc>
          <w:tcPr>
            <w:tcW w:w="7726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ind w:righ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učný popis projektu:</w:t>
            </w:r>
          </w:p>
        </w:tc>
        <w:tc>
          <w:tcPr>
            <w:tcW w:w="7726" w:type="dxa"/>
            <w:gridSpan w:val="10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71" w:hRule="atLeast"/>
          <w:cantSplit w:val="true"/>
        </w:trPr>
        <w:tc>
          <w:tcPr>
            <w:tcW w:w="10347" w:type="dxa"/>
            <w:gridSpan w:val="11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ílová skupina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počet, věk, lokalita, sociální zařazení atd.)</w:t>
            </w:r>
          </w:p>
        </w:tc>
        <w:tc>
          <w:tcPr>
            <w:tcW w:w="77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62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ůsobnost projektu:</w:t>
            </w:r>
          </w:p>
          <w:p>
            <w:pPr>
              <w:pStyle w:val="Zkladntext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dotčené obce, okresy atd.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7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36_465789560"/>
            <w:bookmarkStart w:id="11" w:name="__Fieldmark__36_465789560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ezinárodní   </w:t>
            </w: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37_465789560"/>
            <w:bookmarkStart w:id="13" w:name="__Fieldmark__37_465789560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celostátní   </w:t>
            </w: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38_465789560"/>
            <w:bookmarkStart w:id="15" w:name="__Fieldmark__38_465789560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krajská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39_465789560"/>
            <w:bookmarkStart w:id="17" w:name="__Fieldmark__39_465789560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okresní/mikroregionální </w:t>
            </w: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40_465789560"/>
            <w:bookmarkStart w:id="19" w:name="__Fieldmark__40_465789560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ístní</w:t>
            </w:r>
          </w:p>
        </w:tc>
      </w:tr>
      <w:tr>
        <w:trPr>
          <w:trHeight w:val="690" w:hRule="atLeast"/>
          <w:cantSplit w:val="true"/>
        </w:trPr>
        <w:tc>
          <w:tcPr>
            <w:tcW w:w="26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pište: 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ředpokládaný přínos projektu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08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rmonogram realizace projekt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etapy, termíny, přesné datum konání projektu atd.)</w:t>
            </w:r>
          </w:p>
        </w:tc>
        <w:tc>
          <w:tcPr>
            <w:tcW w:w="77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62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soba zodpovědná za realizaci projektu: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:</w:t>
            </w:r>
          </w:p>
        </w:tc>
        <w:tc>
          <w:tcPr>
            <w:tcW w:w="56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6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práce)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domů):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6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mobil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: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6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56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neři projektu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organizace, které se na realizaci projektu podílejí)</w:t>
            </w:r>
          </w:p>
        </w:tc>
        <w:tc>
          <w:tcPr>
            <w:tcW w:w="77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místění hřiště</w:t>
            </w:r>
          </w:p>
          <w:p>
            <w:pPr>
              <w:pStyle w:val="Zkladntext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zaškrtněte)</w:t>
            </w:r>
          </w:p>
        </w:tc>
        <w:tc>
          <w:tcPr>
            <w:tcW w:w="3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51_465789560"/>
            <w:bookmarkStart w:id="21" w:name="__Fieldmark__51_465789560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 zástavbě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52_465789560"/>
            <w:bookmarkStart w:id="23" w:name="__Fieldmark__52_465789560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u škol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53_465789560"/>
            <w:bookmarkStart w:id="25" w:name="__Fieldmark__53_465789560"/>
            <w:bookmarkEnd w:id="2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u TJ/sportovního klubu</w:t>
            </w:r>
          </w:p>
        </w:tc>
        <w:tc>
          <w:tcPr>
            <w:tcW w:w="3864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Zaškrtávací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54_465789560"/>
            <w:bookmarkStart w:id="27" w:name="__Fieldmark__54_465789560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jiné umístění</w:t>
            </w:r>
          </w:p>
          <w:p>
            <w:pPr>
              <w:pStyle w:val="Normal"/>
              <w:ind w:left="3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pište:</w:t>
            </w:r>
          </w:p>
          <w:p>
            <w:pPr>
              <w:pStyle w:val="Normal"/>
              <w:ind w:left="321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oučasné využití hřiště</w:t>
            </w:r>
          </w:p>
        </w:tc>
        <w:tc>
          <w:tcPr>
            <w:tcW w:w="77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yp projektu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zaškrtněte)</w:t>
            </w:r>
          </w:p>
        </w:tc>
        <w:tc>
          <w:tcPr>
            <w:tcW w:w="386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57_465789560"/>
            <w:bookmarkStart w:id="29" w:name="__Fieldmark__57_465789560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neinvestiční</w:t>
            </w:r>
          </w:p>
        </w:tc>
        <w:tc>
          <w:tcPr>
            <w:tcW w:w="3864" w:type="dxa"/>
            <w:gridSpan w:val="6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58_465789560"/>
            <w:bookmarkStart w:id="31" w:name="__Fieldmark__58_465789560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investiční</w:t>
            </w:r>
          </w:p>
        </w:tc>
      </w:tr>
      <w:tr>
        <w:trPr>
          <w:trHeight w:val="1554" w:hRule="atLeast"/>
          <w:cantSplit w:val="true"/>
        </w:trPr>
        <w:tc>
          <w:tcPr>
            <w:tcW w:w="26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jetkový vztah k hřišti</w:t>
            </w:r>
          </w:p>
          <w:p>
            <w:pPr>
              <w:pStyle w:val="Zkladntext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zaškrtněte)</w:t>
            </w:r>
          </w:p>
        </w:tc>
        <w:tc>
          <w:tcPr>
            <w:tcW w:w="77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59_465789560"/>
            <w:bookmarkStart w:id="33" w:name="__Fieldmark__59_465789560"/>
            <w:bookmarkEnd w:id="3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 majetku žadatel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60_465789560"/>
            <w:bookmarkStart w:id="35" w:name="__Fieldmark__60_465789560"/>
            <w:bookmarkEnd w:id="3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 dlouhodobém pronájmu (od      </w:t>
            </w: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 xml:space="preserve"> do      </w:t>
            </w: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ástava objektu: </w:t>
            </w:r>
            <w:r>
              <w:fldChar w:fldCharType="begin">
                <w:ffData>
                  <w:name w:val="Zaškrtávací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63_465789560"/>
            <w:bookmarkStart w:id="37" w:name="__Fieldmark__63_465789560"/>
            <w:bookmarkEnd w:id="3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n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fldChar w:fldCharType="begin">
                <w:ffData>
                  <w:name w:val="Zaškrtávací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64_465789560"/>
            <w:bookmarkStart w:id="39" w:name="__Fieldmark__64_465789560"/>
            <w:bookmarkEnd w:id="3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ano – výše roční splátky: </w:t>
            </w: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 xml:space="preserve"> K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 xml:space="preserve">zastaveno od      </w:t>
            </w:r>
            <w:r>
              <w:fldChar w:fldCharType="begin">
                <w:ffData>
                  <w:name w:val="Text2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 xml:space="preserve"> do      </w:t>
            </w:r>
            <w:r>
              <w:fldChar w:fldCharType="begin">
                <w:ffData>
                  <w:name w:val="Text2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62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ýše podpory projektu Královéhradeckým krajem v minulých letech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2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6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3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6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ložení ověřených dokladů na OŠMT</w:t>
            </w:r>
          </w:p>
          <w:p>
            <w:pPr>
              <w:pStyle w:val="Zkladntext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(viz. podmínky programu bod 5.2., odst. 1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74_465789560"/>
            <w:bookmarkStart w:id="41" w:name="__Fieldmark__74_465789560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Ne            </w:t>
            </w:r>
            <w:r>
              <w:fldChar w:fldCharType="begin">
                <w:ffData>
                  <w:name w:val="Zaškrtávací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75_465789560"/>
            <w:bookmarkStart w:id="43" w:name="__Fieldmark__75_465789560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Ano</w:t>
            </w:r>
          </w:p>
        </w:tc>
        <w:tc>
          <w:tcPr>
            <w:tcW w:w="2412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k: </w:t>
            </w: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8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gram č.: </w:t>
            </w:r>
            <w:r>
              <w:fldChar w:fldCharType="begin">
                <w:ffData>
                  <w:name w:val="Text2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zev projektu: </w:t>
            </w:r>
            <w:r>
              <w:fldChar w:fldCharType="begin">
                <w:ffData>
                  <w:name w:val="Text2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continuous"/>
          <w:pgSz w:w="11906" w:h="16838"/>
          <w:pgMar w:left="851" w:right="851" w:gutter="0" w:header="0" w:top="567" w:footer="284" w:bottom="56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mallCaps/>
        </w:rPr>
      </w:pPr>
      <w:bookmarkStart w:id="44" w:name="_1193124408"/>
      <w:bookmarkStart w:id="45" w:name="_1190196780"/>
      <w:bookmarkStart w:id="46" w:name="_1190195421"/>
      <w:bookmarkStart w:id="47" w:name="_1190194956"/>
      <w:bookmarkStart w:id="48" w:name="_1190194706"/>
      <w:bookmarkStart w:id="49" w:name="_1167545381"/>
      <w:bookmarkStart w:id="50" w:name="_1167459642"/>
      <w:bookmarkStart w:id="51" w:name="_1167457994"/>
      <w:bookmarkStart w:id="52" w:name="_1166423860"/>
      <w:bookmarkStart w:id="53" w:name="_1166423750"/>
      <w:bookmarkStart w:id="54" w:name="_1166423530"/>
      <w:bookmarkStart w:id="55" w:name="_1166421669"/>
      <w:bookmarkStart w:id="56" w:name="_1166351081"/>
      <w:bookmarkStart w:id="57" w:name="_1166337932"/>
      <w:bookmarkStart w:id="58" w:name="_1166337030"/>
      <w:bookmarkStart w:id="59" w:name="_1166335408"/>
      <w:bookmarkStart w:id="60" w:name="_1166334904"/>
      <w:bookmarkStart w:id="61" w:name="_1166333627"/>
      <w:bookmarkStart w:id="62" w:name="_1166330668"/>
      <w:bookmarkStart w:id="63" w:name="_1166266509"/>
      <w:bookmarkStart w:id="64" w:name="_1166265955"/>
      <w:bookmarkStart w:id="65" w:name="_1166264908"/>
      <w:bookmarkStart w:id="66" w:name="_1166264823"/>
      <w:bookmarkStart w:id="67" w:name="_1166263343"/>
      <w:bookmarkStart w:id="68" w:name="_1166263113"/>
      <w:bookmarkStart w:id="69" w:name="_1166263074"/>
      <w:bookmarkStart w:id="70" w:name="_1166262834"/>
      <w:bookmarkStart w:id="71" w:name="_1166262652"/>
      <w:bookmarkStart w:id="72" w:name="_1165833322"/>
      <w:bookmarkStart w:id="73" w:name="_1165827120"/>
      <w:bookmarkStart w:id="74" w:name="_1165827104"/>
      <w:bookmarkStart w:id="75" w:name="_1165826785"/>
      <w:bookmarkStart w:id="76" w:name="_1165826736"/>
      <w:bookmarkStart w:id="77" w:name="_1165825570"/>
      <w:bookmarkStart w:id="78" w:name="_1165825105"/>
      <w:bookmarkStart w:id="79" w:name="_1165824971"/>
      <w:bookmarkStart w:id="80" w:name="_1165824858"/>
      <w:bookmarkStart w:id="81" w:name="_1165824822"/>
      <w:bookmarkStart w:id="82" w:name="_1165824664"/>
      <w:bookmarkStart w:id="83" w:name="_1165824563"/>
      <w:bookmarkStart w:id="84" w:name="_1165824237"/>
      <w:bookmarkStart w:id="85" w:name="_1165824205"/>
      <w:bookmarkStart w:id="86" w:name="_1165824123"/>
      <w:bookmarkStart w:id="87" w:name="_1165823407"/>
      <w:bookmarkStart w:id="88" w:name="_1165823282"/>
      <w:bookmarkStart w:id="89" w:name="_1165819304"/>
      <w:bookmarkStart w:id="90" w:name="_1165741945"/>
      <w:bookmarkStart w:id="91" w:name="_1165741918"/>
      <w:bookmarkStart w:id="92" w:name="_1165741561"/>
      <w:bookmarkStart w:id="93" w:name="_1165741298"/>
      <w:bookmarkStart w:id="94" w:name="_1165741283"/>
      <w:bookmarkStart w:id="95" w:name="_1165741261"/>
      <w:bookmarkStart w:id="96" w:name="_1165741223"/>
      <w:bookmarkStart w:id="97" w:name="_1165740503"/>
      <w:bookmarkStart w:id="98" w:name="_1165738345"/>
      <w:bookmarkStart w:id="99" w:name="_1165734711"/>
      <w:bookmarkStart w:id="100" w:name="_1165734682"/>
      <w:bookmarkStart w:id="101" w:name="_1165734619"/>
      <w:bookmarkStart w:id="102" w:name="_1165734582"/>
      <w:bookmarkStart w:id="103" w:name="_1165733982"/>
      <w:bookmarkStart w:id="104" w:name="_1165733934"/>
      <w:bookmarkStart w:id="105" w:name="_1165731528"/>
      <w:bookmarkStart w:id="106" w:name="_1165727991"/>
      <w:bookmarkStart w:id="107" w:name="_1165727896"/>
      <w:bookmarkStart w:id="108" w:name="_1165727525"/>
      <w:bookmarkStart w:id="109" w:name="_1165666009"/>
      <w:bookmarkStart w:id="110" w:name="_1165665927"/>
      <w:bookmarkStart w:id="111" w:name="_1165665756"/>
      <w:bookmarkStart w:id="112" w:name="_1165233576"/>
      <w:bookmarkStart w:id="113" w:name="_1165058029"/>
      <w:bookmarkStart w:id="114" w:name="_1165054308"/>
      <w:bookmarkStart w:id="115" w:name="_1165053940"/>
      <w:bookmarkStart w:id="116" w:name="_1162370281"/>
      <w:bookmarkStart w:id="117" w:name="_1162366773"/>
      <w:bookmarkStart w:id="118" w:name="_1162366364"/>
      <w:bookmarkStart w:id="119" w:name="_1162365822"/>
      <w:bookmarkStart w:id="120" w:name="_1162364895"/>
      <w:bookmarkStart w:id="121" w:name="_1162364550"/>
      <w:bookmarkStart w:id="122" w:name="_1162363949"/>
      <w:bookmarkStart w:id="123" w:name="_1162363633"/>
      <w:bookmarkStart w:id="124" w:name="_1162363582"/>
      <w:bookmarkStart w:id="125" w:name="_1162361859"/>
      <w:bookmarkStart w:id="126" w:name="_1162360474"/>
      <w:bookmarkStart w:id="127" w:name="_1162359940"/>
      <w:bookmarkStart w:id="128" w:name="_1162358890"/>
      <w:bookmarkStart w:id="129" w:name="_1162358453"/>
      <w:bookmarkStart w:id="130" w:name="_1162358430"/>
      <w:bookmarkStart w:id="131" w:name="_1162358398"/>
      <w:bookmarkStart w:id="132" w:name="_1160832220"/>
      <w:bookmarkStart w:id="133" w:name="_1160831651"/>
      <w:bookmarkStart w:id="134" w:name="_1160831343"/>
      <w:bookmarkStart w:id="135" w:name="_1160830932"/>
      <w:bookmarkStart w:id="136" w:name="_1160830918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r>
        <w:rPr/>
        <w:object w:dxaOrig="10445" w:dyaOrig="11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6.5pt;height:569.9pt" filled="f" o:ole="">
            <v:imagedata r:id="rId7" o:title=""/>
          </v:shape>
          <o:OLEObject Type="Embed" ProgID="Excel.Sheet.12" ShapeID="ole_rId6" DrawAspect="Content" ObjectID="_954874250" r:id="rId6"/>
        </w:objec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851" w:right="851" w:gutter="0" w:header="0" w:top="567" w:footer="284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aps/>
          <w:sz w:val="8"/>
          <w:szCs w:val="8"/>
        </w:rPr>
      </w:pPr>
      <w:r>
        <w:rPr>
          <w:caps/>
          <w:sz w:val="8"/>
          <w:szCs w:val="8"/>
        </w:rPr>
      </w:r>
    </w:p>
    <w:p>
      <w:pPr>
        <w:pStyle w:val="Normal"/>
        <w:rPr>
          <w:u w:val="single"/>
        </w:rPr>
      </w:pPr>
      <w:r>
        <w:rPr>
          <w:caps/>
          <w:sz w:val="16"/>
          <w:szCs w:val="16"/>
        </w:rPr>
        <w:t>č</w:t>
      </w:r>
      <w:r>
        <w:rPr>
          <w:sz w:val="16"/>
          <w:szCs w:val="16"/>
        </w:rPr>
        <w:t>estné prohlášení: Žadatel svým podpisem stvrzuje, že splňuje podmínky drobného programu a že všechny informace uvedené v žádosti i jejích přílohách jsou pravdivé.</w:t>
      </w:r>
    </w:p>
    <w:p>
      <w:pPr>
        <w:pStyle w:val="Normal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sectPr>
          <w:type w:val="continuous"/>
          <w:pgSz w:w="11906" w:h="16838"/>
          <w:pgMar w:left="851" w:right="851" w:gutter="0" w:header="0" w:top="567" w:footer="284" w:bottom="56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řílohy</w:t>
      </w:r>
      <w:r>
        <w:rPr>
          <w:b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ovinné přílohy (zaškrtněte):</w:t>
      </w:r>
    </w:p>
    <w:p>
      <w:pPr>
        <w:sectPr>
          <w:type w:val="continuous"/>
          <w:pgSz w:w="11906" w:h="16838"/>
          <w:pgMar w:left="851" w:right="851" w:gutter="0" w:header="0" w:top="567" w:footer="284" w:bottom="56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709" w:hanging="709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7" w:name="__Fieldmark__79_465789560"/>
      <w:bookmarkStart w:id="138" w:name="__Fieldmark__79_465789560"/>
      <w:bookmarkEnd w:id="138"/>
      <w:r>
        <w:rPr/>
      </w:r>
      <w:r>
        <w:rPr/>
        <w:fldChar w:fldCharType="end"/>
      </w:r>
      <w:r>
        <w:rPr/>
        <w:tab/>
        <w:t>ověřené kopie všech dokladů vyžadovaných při registraci subjektu vč. kopie přidělení IČ</w:t>
      </w:r>
    </w:p>
    <w:p>
      <w:pPr>
        <w:pStyle w:val="Normal"/>
        <w:numPr>
          <w:ilvl w:val="0"/>
          <w:numId w:val="2"/>
        </w:numPr>
        <w:rPr/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9" w:name="__Fieldmark__80_465789560"/>
      <w:bookmarkStart w:id="140" w:name="__Fieldmark__80_465789560"/>
      <w:bookmarkEnd w:id="140"/>
      <w:r>
        <w:rPr/>
      </w:r>
      <w:r>
        <w:rPr/>
        <w:fldChar w:fldCharType="end"/>
      </w:r>
      <w:r>
        <w:rPr/>
        <w:tab/>
        <w:t>doklad o zřízení běžného účtu</w:t>
      </w:r>
    </w:p>
    <w:p>
      <w:pPr>
        <w:pStyle w:val="Normal"/>
        <w:numPr>
          <w:ilvl w:val="0"/>
          <w:numId w:val="2"/>
        </w:numPr>
        <w:rPr/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1" w:name="__Fieldmark__81_465789560"/>
      <w:bookmarkStart w:id="142" w:name="__Fieldmark__81_465789560"/>
      <w:bookmarkEnd w:id="142"/>
      <w:r>
        <w:rPr/>
      </w:r>
      <w:r>
        <w:rPr/>
        <w:fldChar w:fldCharType="end"/>
      </w:r>
      <w:r>
        <w:rPr/>
        <w:tab/>
        <w:t>podrobný rozpočet projektu</w:t>
      </w:r>
    </w:p>
    <w:p>
      <w:pPr>
        <w:pStyle w:val="Normal"/>
        <w:numPr>
          <w:ilvl w:val="0"/>
          <w:numId w:val="2"/>
        </w:numPr>
        <w:rPr/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3" w:name="__Fieldmark__82_465789560"/>
      <w:bookmarkStart w:id="144" w:name="__Fieldmark__82_465789560"/>
      <w:bookmarkEnd w:id="144"/>
      <w:r>
        <w:rPr/>
      </w:r>
      <w:r>
        <w:rPr/>
        <w:fldChar w:fldCharType="end"/>
      </w:r>
      <w:r>
        <w:rPr/>
        <w:tab/>
        <w:t>kopie nájemní smlouvy (v případě pronájmu)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5" w:name="__Fieldmark__83_465789560"/>
      <w:bookmarkStart w:id="146" w:name="__Fieldmark__83_465789560"/>
      <w:bookmarkEnd w:id="146"/>
      <w:r>
        <w:rPr/>
      </w:r>
      <w:r>
        <w:rPr/>
        <w:fldChar w:fldCharType="end"/>
      </w:r>
      <w:r>
        <w:rPr/>
        <w:tab/>
        <w:t>provozní řád hřiště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7" w:name="__Fieldmark__84_465789560"/>
      <w:bookmarkStart w:id="148" w:name="__Fieldmark__84_465789560"/>
      <w:bookmarkEnd w:id="148"/>
      <w:r>
        <w:rPr/>
      </w:r>
      <w:r>
        <w:rPr/>
        <w:fldChar w:fldCharType="end"/>
      </w:r>
      <w:r>
        <w:rPr/>
        <w:tab/>
        <w:t>projektová dokumentace (pokud ji projekt vyžaduje)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9" w:name="__Fieldmark__85_465789560"/>
      <w:bookmarkStart w:id="150" w:name="__Fieldmark__85_465789560"/>
      <w:bookmarkEnd w:id="150"/>
      <w:r>
        <w:rPr/>
      </w:r>
      <w:r>
        <w:rPr/>
        <w:fldChar w:fldCharType="end"/>
      </w:r>
      <w:r>
        <w:rPr/>
        <w:tab/>
        <w:t>podrobná charakteristika činnosti na sportovišti</w:t>
      </w:r>
    </w:p>
    <w:p>
      <w:pPr>
        <w:sectPr>
          <w:type w:val="continuous"/>
          <w:pgSz w:w="11906" w:h="16838"/>
          <w:pgMar w:left="851" w:right="851" w:gutter="0" w:header="0" w:top="567" w:footer="284" w:bottom="567"/>
          <w:cols w:num="2" w:space="56" w:equalWidth="true" w:sep="false"/>
          <w:formProt w:val="true"/>
          <w:titlePg/>
          <w:textDirection w:val="lrTb"/>
          <w:docGrid w:type="default" w:linePitch="360" w:charSpace="0"/>
        </w:sectPr>
      </w:pPr>
    </w:p>
    <w:p>
      <w:pPr>
        <w:pStyle w:val="Zkladntext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 xml:space="preserve">Ostatní přílohy (vypište): </w:t>
      </w:r>
      <w:r>
        <w:fldChar w:fldCharType="begin">
          <w:ffData>
            <w:name w:val="Text145"/>
            <w:enabled/>
            <w:calcOnExit w:val="0"/>
            <w:textInput/>
          </w:ffData>
        </w:fldChar>
      </w:r>
      <w:r>
        <w:rPr>
          <w:sz w:val="20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lang w:val="en-US" w:eastAsia="en-US"/>
        </w:rPr>
      </w:r>
      <w:r>
        <w:rPr>
          <w:sz w:val="20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0"/>
          <w:lang w:val="en-US" w:eastAsia="en-US"/>
        </w:rPr>
        <w:t>     </w:t>
      </w:r>
      <w:r/>
      <w:r>
        <w:rPr>
          <w:sz w:val="20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Zkladntext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Zkladntext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Zkladntext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Zkladntext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Zkladntext2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4253"/>
      </w:tblGrid>
      <w:tr>
        <w:trPr>
          <w:trHeight w:val="570" w:hRule="atLeast"/>
          <w:cantSplit w:val="true"/>
        </w:trPr>
        <w:tc>
          <w:tcPr>
            <w:tcW w:w="588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ne: 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pBdr>
                <w:top w:val="single" w:sz="4" w:space="0" w:color="000000"/>
              </w:pBdr>
              <w:jc w:val="center"/>
              <w:rPr/>
            </w:pPr>
            <w:r>
              <w:rPr/>
              <w:t>razítko a podpis</w:t>
            </w:r>
          </w:p>
        </w:tc>
      </w:tr>
    </w:tbl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robný rozpočet projektu (povinná příloha)</w:t>
      </w:r>
    </w:p>
    <w:p>
      <w:pPr>
        <w:pStyle w:val="Normal"/>
        <w:jc w:val="center"/>
        <w:rPr/>
      </w:pPr>
      <w:r>
        <w:rPr/>
        <w:t>(rozpracování jednotlivých položek rozpočtu uvedeného ve formuláři žádost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fldChar w:fldCharType="begin">
          <w:ffData>
            <w:name w:val="Text24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Provozní řád hřiště (povinná příloha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robná charakteristika činnosti na sportovišti (povinná příloha)</w:t>
      </w:r>
    </w:p>
    <w:p>
      <w:pPr>
        <w:pStyle w:val="Normal"/>
        <w:jc w:val="center"/>
        <w:rPr/>
      </w:pPr>
      <w:r>
        <w:rPr/>
        <w:t xml:space="preserve">(podrobná charakteristika </w:t>
      </w:r>
      <w:r>
        <w:fldChar w:fldCharType="begin">
          <w:ffData>
            <w:name w:val="Text2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fldChar w:fldCharType="begin">
          <w:ffData>
            <w:name w:val="Text24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sectPr>
      <w:type w:val="continuous"/>
      <w:pgSz w:w="11906" w:h="16838"/>
      <w:pgMar w:left="851" w:right="851" w:gutter="0" w:header="0" w:top="567" w:footer="284" w:bottom="56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2</w:t>
    </w:r>
    <w:r>
      <w:rPr>
        <w:rStyle w:val="PageNumber"/>
        <w:rFonts w:cs="Garamond" w:ascii="Garamond" w:hAnsi="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6</w:t>
    </w:r>
    <w:r>
      <w:rPr>
        <w:rStyle w:val="PageNumber"/>
        <w:rFonts w:cs="Garamond" w:ascii="Garamond" w:hAnsi="Garamond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smallCaps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17" w:hanging="0"/>
      <w:jc w:val="center"/>
    </w:pPr>
    <w:rPr>
      <w:rFonts w:ascii="Garamond" w:hAnsi="Garamond" w:cs="Garamond"/>
      <w:b/>
      <w:sz w:val="4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Garamond" w:hAnsi="Garamond" w:cs="Garamond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Garamond" w:hAnsi="Garamond" w:cs="Garamond"/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package" Target="embeddings/oleObject1.xlsx"/><Relationship Id="rId7" Type="http://schemas.openxmlformats.org/officeDocument/2006/relationships/image" Target="media/image2.wmf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06:23:00Z</dcterms:created>
  <dc:creator>Mgr. Tomáš Záviský</dc:creator>
  <dc:description/>
  <dc:language>en-US</dc:language>
  <cp:lastModifiedBy>Tomáš Záviský</cp:lastModifiedBy>
  <cp:lastPrinted>2005-01-04T09:03:00Z</cp:lastPrinted>
  <dcterms:modified xsi:type="dcterms:W3CDTF">2006-10-13T07:43:00Z</dcterms:modified>
  <cp:revision>60</cp:revision>
  <dc:subject/>
  <dc:title>Žádost o dota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16949079</vt:r8>
  </property>
  <property fmtid="{D5CDD505-2E9C-101B-9397-08002B2CF9AE}" pid="3" name="_AuthorEmail">
    <vt:lpwstr>tzavisky@kr-kralovehradecky.cz</vt:lpwstr>
  </property>
  <property fmtid="{D5CDD505-2E9C-101B-9397-08002B2CF9AE}" pid="4" name="_AuthorEmailDisplayName">
    <vt:lpwstr>Záviský Tomáš Mgr.</vt:lpwstr>
  </property>
  <property fmtid="{D5CDD505-2E9C-101B-9397-08002B2CF9AE}" pid="5" name="_EmailSubject">
    <vt:lpwstr>Podklady pro vyhlášení dotačních programů 2007</vt:lpwstr>
  </property>
  <property fmtid="{D5CDD505-2E9C-101B-9397-08002B2CF9AE}" pid="6" name="_PreviousAdHocReviewCycleID">
    <vt:r8>913699122</vt:r8>
  </property>
</Properties>
</file>